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2560</w:t>
      </w:r>
    </w:p>
    <w:p>
      <w:pPr>
        <w:pStyle w:val="Style1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ระบบบริการสุขภาพ</w:t>
      </w:r>
    </w:p>
    <w:p>
      <w:pPr>
        <w:pStyle w:val="Style18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 การพัฒนาประเด็นนโยบายสำคัญ</w:t>
      </w:r>
    </w:p>
    <w:p>
      <w:pPr>
        <w:pStyle w:val="Style18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นครน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เขตสุขภาพ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๔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  ๒๕๖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120" w:after="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ัตราความสำเร็จการรักษาผู้ป่วยวัณโรคปอดรายใหม่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Style18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Style19"/>
        <w:spacing w:lineRule="exact" w:line="360" w:before="0" w:after="0"/>
        <w:ind w:left="0"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วิเคราะห์สถานการณ์ขนาดและความรุนแรงของปัญหา กลุ่มเสี่ย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เป้าหมา พื้นที่เป้าหมาย ช่องว่างและปัญหาอุปสรรคที่ส่งผลต่อการเสียชีวิต ขาดยา และการติดตามผลการรักษาของผู้ป่วยวัณโรค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เพื่อลดการเสียชีวิต  การขาดยา และพัฒนาระบบการส่งต่อและติดตามผลการรักษา</w:t>
      </w:r>
    </w:p>
    <w:p>
      <w:pPr>
        <w:pStyle w:val="Style18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ถานการณ์และข้อมูลประชากรกลุ่มเสี่ยงเป้าหมาย รวมถึงวิเคราะห์ช่อง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GAP)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และอุปสรรคของการดำเนินงานค้นหาผู้ป่วยวัณโรค</w:t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การณ์โรควัณโรค จังหวัดนครนาย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วามสำเร็จของการค้นหาผู้ป่วยรายใหม่นำเข้าสู่กระบวนการรักษาเพื่อควบคุมโรควัณโรค ตัดวงจรการแพร่กระจายเชื้อวัณโรค และป้องกันเชื้อวัณโรคดื้อย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ข้อมูลการขึ้นทะเบียนผู้ป่วยวัณโรคทุกประเภท ปี </w:t>
      </w:r>
      <w:r>
        <w:rPr>
          <w:rFonts w:cs="TH SarabunIT๙" w:ascii="TH SarabunIT๙" w:hAnsi="TH SarabunIT๙"/>
          <w:sz w:val="32"/>
          <w:szCs w:val="32"/>
        </w:rPr>
        <w:t xml:space="preserve">2555 - 255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ผ่านมาพบว่า  อัตราป่วย เท่ากับ </w:t>
      </w:r>
      <w:r>
        <w:rPr>
          <w:rFonts w:cs="TH SarabunIT๙" w:ascii="TH SarabunIT๙" w:hAnsi="TH SarabunIT๙"/>
          <w:sz w:val="32"/>
          <w:szCs w:val="32"/>
        </w:rPr>
        <w:t xml:space="preserve">96.75 ,101.5,118.55 , 96.3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112.21  </w:t>
      </w:r>
      <w:r>
        <w:rPr>
          <w:rFonts w:ascii="TH SarabunIT๙" w:hAnsi="TH SarabunIT๙" w:cs="TH SarabunIT๙"/>
          <w:sz w:val="32"/>
          <w:sz w:val="32"/>
          <w:szCs w:val="32"/>
        </w:rPr>
        <w:t>ต่อประชากรแสนคน ตามลำดับ ซึ่งพบว่า อัตราการค้นพบ</w:t>
      </w:r>
      <w:r>
        <w:rPr>
          <w:rFonts w:cs="TH SarabunIT๙" w:ascii="TH SarabunIT๙" w:hAnsi="TH SarabunIT๙"/>
          <w:sz w:val="32"/>
          <w:szCs w:val="32"/>
        </w:rPr>
        <w:t xml:space="preserve">( detection rate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ียงร้อยละ </w:t>
      </w:r>
      <w:r>
        <w:rPr>
          <w:rFonts w:ascii="TH SarabunIT๙" w:hAnsi="TH SarabunIT๙" w:cs="TH SarabunIT๙"/>
          <w:sz w:val="32"/>
          <w:sz w:val="32"/>
          <w:szCs w:val="32"/>
        </w:rPr>
        <w:t>๗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ี ๒๕๕๘ ร้อยละ ๕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๖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5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 ร้อยละ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 ร้อยละ </w:t>
      </w:r>
      <w:r>
        <w:rPr>
          <w:rFonts w:cs="TH SarabunIT๙" w:ascii="TH SarabunIT๙" w:hAnsi="TH SarabunIT๙"/>
          <w:sz w:val="32"/>
          <w:szCs w:val="32"/>
        </w:rPr>
        <w:t>79.91</w:t>
      </w:r>
    </w:p>
    <w:p>
      <w:pPr>
        <w:pStyle w:val="Style18"/>
        <w:ind w:firstLine="567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ี ๒๕๖</w:t>
      </w:r>
      <w:r>
        <w:rPr>
          <w:rFonts w:eastAsia="Cordia New" w:cs="TH SarabunIT๙" w:ascii="TH SarabunIT๙" w:hAnsi="TH SarabunIT๙"/>
          <w:sz w:val="32"/>
          <w:szCs w:val="32"/>
        </w:rPr>
        <w:t>1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้งเป้าหมาย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ป่วยวัณโรคทุกประเภทที่ตรวจพบและรายงา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ย่างน้อย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๘</w:t>
      </w:r>
      <w:r>
        <w:rPr>
          <w:rFonts w:eastAsia="Cordia New" w:cs="TH SarabunIT๙" w:ascii="TH SarabunIT๙" w:hAnsi="TH SarabunIT๙"/>
          <w:sz w:val="32"/>
          <w:szCs w:val="32"/>
        </w:rPr>
        <w:t>2.5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ของที่คาดว่าจะมีในชุมช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๑๗๒ </w:t>
      </w:r>
      <w:r>
        <w:rPr>
          <w:rFonts w:eastAsia="Cordia New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๑๐๐</w:t>
      </w:r>
      <w:r>
        <w:rPr>
          <w:rFonts w:eastAsia="Cordi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๐๐๐ ประชากร</w:t>
      </w:r>
      <w:r>
        <w:rPr>
          <w:rFonts w:eastAsia="Cordia New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จำนวนผู้ป่วยที่ขึ้นทะเบียนทุกประเภทตามเป้าหมาย </w:t>
      </w:r>
      <w:r>
        <w:rPr>
          <w:rFonts w:eastAsia="Cordia New" w:cs="TH SarabunPSK" w:ascii="TH SarabunPSK" w:hAnsi="TH SarabunPSK"/>
          <w:sz w:val="32"/>
          <w:szCs w:val="32"/>
        </w:rPr>
        <w:t>444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ายรายละเอียดตามตารางที่  ๑</w:t>
      </w:r>
    </w:p>
    <w:p>
      <w:pPr>
        <w:pStyle w:val="Normal"/>
        <w:spacing w:lineRule="auto" w:line="240" w:before="0" w:after="0"/>
        <w:rPr>
          <w:rFonts w:ascii="TH SarabunIT๙" w:hAnsi="TH SarabunIT๙" w:eastAsia="Cordia New" w:cs="TH SarabunIT๙"/>
          <w:sz w:val="28"/>
          <w:u w:val="single"/>
        </w:rPr>
      </w:pPr>
      <w:r>
        <w:rPr>
          <w:rFonts w:ascii="TH SarabunIT๙" w:hAnsi="TH SarabunIT๙" w:eastAsia="Cordia New" w:cs="TH SarabunIT๙"/>
          <w:sz w:val="28"/>
          <w:sz w:val="28"/>
          <w:szCs w:val="32"/>
          <w:u w:val="single"/>
        </w:rPr>
        <w:t>ตารางที่ ๑</w:t>
      </w:r>
      <w:r>
        <w:rPr>
          <w:rFonts w:ascii="TH SarabunIT๙" w:hAnsi="TH SarabunIT๙" w:eastAsia="Cordia New" w:cs="TH SarabunIT๙"/>
          <w:sz w:val="28"/>
          <w:sz w:val="28"/>
          <w:szCs w:val="32"/>
          <w:u w:val="single"/>
        </w:rPr>
        <w:t xml:space="preserve">  ผู้ป่วยวัณโรคทุกประเภทที่ตรวจพบและรายงานร้อยละ </w:t>
      </w:r>
      <w:r>
        <w:rPr>
          <w:rFonts w:ascii="TH SarabunIT๙" w:hAnsi="TH SarabunIT๙" w:eastAsia="Cordia New" w:cs="TH SarabunIT๙"/>
          <w:sz w:val="28"/>
          <w:sz w:val="28"/>
          <w:szCs w:val="32"/>
          <w:u w:val="single"/>
        </w:rPr>
        <w:t>๘</w:t>
      </w:r>
      <w:r>
        <w:rPr>
          <w:rFonts w:eastAsia="Cordia New" w:cs="TH SarabunIT๙" w:ascii="TH SarabunIT๙" w:hAnsi="TH SarabunIT๙"/>
          <w:sz w:val="28"/>
          <w:szCs w:val="32"/>
          <w:u w:val="single"/>
        </w:rPr>
        <w:t xml:space="preserve">2.5  </w:t>
      </w:r>
      <w:r>
        <w:rPr>
          <w:rFonts w:ascii="TH SarabunIT๙" w:hAnsi="TH SarabunIT๙" w:eastAsia="Cordia New" w:cs="TH SarabunIT๙"/>
          <w:sz w:val="28"/>
          <w:sz w:val="28"/>
          <w:szCs w:val="32"/>
          <w:u w:val="single"/>
        </w:rPr>
        <w:t>แยกรายอำเภอ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835"/>
        <w:gridCol w:w="2410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caps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>รายอำเภ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caps/>
                <w:sz w:val="32"/>
                <w:szCs w:val="32"/>
                <w:u w:val="single"/>
              </w:rPr>
            </w:pP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caps/>
                <w:sz w:val="32"/>
                <w:szCs w:val="32"/>
                <w:u w:val="single"/>
              </w:rPr>
            </w:pP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 xml:space="preserve">ประชากรกลางปี </w:t>
            </w:r>
            <w:r>
              <w:rPr>
                <w:rFonts w:eastAsia="Cordia New" w:cs="TH SarabunIT๙" w:ascii="TH SarabunIT๙" w:hAnsi="TH SarabunIT๙"/>
                <w:caps/>
                <w:sz w:val="32"/>
                <w:szCs w:val="32"/>
              </w:rPr>
              <w:t>2559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caps/>
                <w:sz w:val="32"/>
                <w:szCs w:val="32"/>
              </w:rPr>
            </w:pPr>
            <w:r>
              <w:rPr>
                <w:rFonts w:eastAsia="Cordia New" w:cs="TH SarabunIT๙" w:ascii="TH SarabunIT๙" w:hAnsi="TH SarabunIT๙"/>
                <w:caps/>
                <w:sz w:val="32"/>
                <w:szCs w:val="32"/>
              </w:rPr>
              <w:t>Estimate  All 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caps/>
                <w:sz w:val="32"/>
                <w:szCs w:val="32"/>
                <w:u w:val="single"/>
              </w:rPr>
            </w:pPr>
            <w:r>
              <w:rPr>
                <w:rFonts w:eastAsia="Cordia New" w:cs="TH SarabunIT๙" w:ascii="TH SarabunIT๙" w:hAnsi="TH SarabunIT๙"/>
                <w:caps/>
                <w:sz w:val="32"/>
                <w:szCs w:val="32"/>
              </w:rPr>
              <w:t>(17</w:t>
            </w: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TH SarabunIT๙" w:ascii="TH SarabunIT๙" w:hAnsi="TH SarabunIT๙"/>
                <w:caps/>
                <w:sz w:val="32"/>
                <w:szCs w:val="32"/>
              </w:rPr>
              <w:t xml:space="preserve">: 100,000  </w:t>
            </w: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>ประชากร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Cordia New" w:cs="TH SarabunIT๙"/>
                <w:caps/>
                <w:sz w:val="32"/>
                <w:szCs w:val="32"/>
                <w:u w:val="single"/>
              </w:rPr>
            </w:pPr>
            <w:r>
              <w:rPr>
                <w:rFonts w:ascii="TH SarabunIT๙" w:hAnsi="TH SarabunIT๙" w:eastAsia="Cordia New" w:cs="TH SarabunIT๙"/>
                <w:caps/>
                <w:sz w:val="32"/>
                <w:sz w:val="32"/>
                <w:szCs w:val="32"/>
              </w:rPr>
              <w:t xml:space="preserve">ผู้ป่วยวัณโรคทุกประเภทที่ตรวจพบร้อยละ  </w:t>
            </w:r>
            <w:r>
              <w:rPr>
                <w:rFonts w:eastAsia="Cordia New" w:cs="TH SarabunIT๙" w:ascii="TH SarabunIT๙" w:hAnsi="TH SarabunIT๙"/>
                <w:caps/>
                <w:sz w:val="32"/>
                <w:szCs w:val="32"/>
              </w:rPr>
              <w:t>82.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มืองนครนาย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1,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&gt;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9,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&gt;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3,4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&gt;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5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&gt;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 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8,3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70</w:t>
            </w:r>
          </w:p>
        </w:tc>
      </w:tr>
    </w:tbl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ลงาน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กรกลุ่มเสี่ยงที่ได้รับการคัดกรองเชิงรุก</w:t>
      </w:r>
    </w:p>
    <w:p>
      <w:pPr>
        <w:pStyle w:val="Style18"/>
        <w:ind w:firstLine="72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05"/>
        <w:gridCol w:w="1121"/>
        <w:gridCol w:w="850"/>
        <w:gridCol w:w="851"/>
        <w:gridCol w:w="1276"/>
        <w:gridCol w:w="992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บเป็น   วัณโร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ลการ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Key TB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ู้สัมผัส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05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5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.3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HIV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1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1.0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DM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ายใหม่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28"/>
                <w:sz w:val="28"/>
              </w:rPr>
              <w:t xml:space="preserve">คุมน้ำตาลไม่ได้ 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7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87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34.8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แรงงานต่างด้าว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,7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,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.1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ผู้สูงอายุ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65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ปีขึ้นไป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+COPD+ Lung didease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6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80.4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ุคลากรทางการแพทย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,6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,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8.2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รือนจำ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ทัณฑสถาน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,0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,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78.3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16,94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,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9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26.58</w:t>
            </w:r>
          </w:p>
        </w:tc>
      </w:tr>
    </w:tbl>
    <w:p>
      <w:pPr>
        <w:pStyle w:val="Style18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สำเร็จของการรักษา </w:t>
      </w:r>
      <w:r>
        <w:rPr>
          <w:rFonts w:ascii="TH SarabunIT๙" w:hAnsi="TH SarabunIT๙" w:cs="TH SarabunIT๙"/>
          <w:sz w:val="32"/>
          <w:sz w:val="32"/>
          <w:szCs w:val="32"/>
        </w:rPr>
        <w:t>จากข้อมูลผู้ป่วยวัณ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อดรายใหม่และกลับเป็นซ้ำ </w:t>
      </w:r>
      <w:r>
        <w:rPr>
          <w:rFonts w:cs="TH SarabunIT๙" w:ascii="TH SarabunIT๙" w:hAnsi="TH SarabunIT๙"/>
          <w:sz w:val="32"/>
          <w:szCs w:val="32"/>
        </w:rPr>
        <w:t xml:space="preserve">2557 - 2560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ผ่านมาพบว่า  </w:t>
      </w:r>
      <w:r>
        <w:rPr>
          <w:rFonts w:ascii="TH SarabunIT๙" w:hAnsi="TH SarabunIT๙" w:cs="TH SarabunIT๙"/>
          <w:sz w:val="32"/>
          <w:sz w:val="32"/>
          <w:szCs w:val="32"/>
        </w:rPr>
        <w:t>ผลสำเร็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ท่ากับ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80.57 ,79.87,77.8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79.91  </w:t>
      </w:r>
      <w:r>
        <w:rPr>
          <w:rFonts w:ascii="TH SarabunIT๙" w:hAnsi="TH SarabunIT๙" w:cs="TH SarabunIT๙"/>
          <w:sz w:val="32"/>
          <w:sz w:val="32"/>
          <w:szCs w:val="32"/>
        </w:rPr>
        <w:t>ตามลำดับ ซึ่งพบว่า อัตราการ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สำเร็จต่ำ</w:t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ถานกา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มินระบบการบันทึกและรายงานผู้ป่วยวัณโรคในระดับพื้นที่ ปัญหาอุปสรรค </w:t>
      </w:r>
    </w:p>
    <w:p>
      <w:pPr>
        <w:pStyle w:val="Style20"/>
        <w:spacing w:before="0" w:after="0"/>
        <w:textAlignment w:val="baseline"/>
        <w:rPr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จังหวัดนครนายก  ได้นำ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โปรแกรม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TBCM Online </w:t>
      </w:r>
      <w:r>
        <w:rPr>
          <w:rFonts w:eastAsia="Cordia New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าใช้ใ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การบันทึกและรายงานข้อมูลผู้ป่วยวัณโรค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 ครอบคลุมทุกโรงพยาบาล  และสามารถใช้ประโยชน์ใน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ระบบรายงานวัณ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โรค แต่ยังพบปัญหา</w:t>
      </w:r>
      <w:r>
        <w:rPr>
          <w:rFonts w:ascii="TH SarabunIT๙" w:hAnsi="TH SarabunIT๙" w:cs="TH SarabunIT๙"/>
          <w:color w:val="000000"/>
          <w:kern w:val="2"/>
          <w:sz w:val="32"/>
          <w:sz w:val="32"/>
          <w:szCs w:val="32"/>
        </w:rPr>
        <w:t>การหลุดจากการเชื่อมต่อกับเซิร์ฟเวอร์ในระหว่างการบันทึกข้อมูลผู้ป่วย ทำให้ใช้เวลาในการบันทึกข้อมูลมาก</w:t>
      </w:r>
      <w:r>
        <w:rPr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kern w:val="2"/>
          <w:sz w:val="32"/>
          <w:szCs w:val="32"/>
        </w:rPr>
        <w:t xml:space="preserve">Report </w:t>
      </w:r>
      <w:r>
        <w:rPr>
          <w:rFonts w:ascii="TH SarabunIT๙" w:hAnsi="TH SarabunIT๙" w:cs="TH SarabunIT๙"/>
          <w:color w:val="000000"/>
          <w:kern w:val="2"/>
          <w:sz w:val="32"/>
          <w:sz w:val="32"/>
          <w:szCs w:val="32"/>
        </w:rPr>
        <w:t>และเงื่อนไขของโปรแกรม ยังไม่เพียงพอในการนำมาวิเคราะห์เพื่อตอบสนองตัวชี้วัด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4.</w:t>
      </w:r>
      <w:r>
        <w:rPr>
          <w:rFonts w:ascii="TH SarabunIT๙" w:hAnsi="TH SarabunIT๙" w:cs="TH SarabunIT๙"/>
          <w:sz w:val="32"/>
          <w:sz w:val="32"/>
          <w:szCs w:val="32"/>
        </w:rPr>
        <w:t>สถานการณ์การดูแลรักษาผู้ป่วยวัณโรค ผลการประเมินมาตรฐานโรงพยาบาลคุณภาพการดูแลรักษ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ณโรค </w:t>
      </w:r>
      <w:r>
        <w:rPr>
          <w:rFonts w:cs="TH SarabunIT๙" w:ascii="TH SarabunIT๙" w:hAnsi="TH SarabunIT๙"/>
          <w:sz w:val="32"/>
          <w:szCs w:val="32"/>
        </w:rPr>
        <w:t xml:space="preserve">(QTB) </w:t>
      </w:r>
      <w:r>
        <w:rPr>
          <w:rFonts w:ascii="TH SarabunIT๙" w:hAnsi="TH SarabunIT๙" w:cs="TH SarabunIT๙"/>
          <w:sz w:val="32"/>
          <w:sz w:val="32"/>
          <w:szCs w:val="32"/>
        </w:rPr>
        <w:t>รวมถึงช่องว่างและปัญหาอุปสรรคของการดูแลรักษาผู้ป่วยวัณโรค</w:t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 ๒๕๕๙  </w:t>
      </w:r>
      <w:r>
        <w:rPr>
          <w:rFonts w:ascii="TH SarabunIT๙" w:hAnsi="TH SarabunIT๙" w:cs="TH SarabunIT๙"/>
          <w:sz w:val="32"/>
          <w:sz w:val="32"/>
          <w:szCs w:val="32"/>
        </w:rPr>
        <w:t>โรงพยาบาล</w:t>
      </w:r>
      <w:r>
        <w:rPr>
          <w:rFonts w:ascii="TH SarabunIT๙" w:hAnsi="TH SarabunIT๙" w:cs="TH SarabunIT๙"/>
          <w:sz w:val="32"/>
          <w:sz w:val="32"/>
          <w:szCs w:val="32"/>
        </w:rPr>
        <w:t>ใน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การประเมินมาตร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พยาบาลคุณภาพการดูแลรักษาวัณโรค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QTB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หมด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โดยรับการประเมินจากสำนักงานป้องกันควบคุมโรคที่ ๔ สระบุรี แยกเป็นโรงพยาบาลที่มีจำนวนผู้ป่วยวัณโรคสูง ๓ อันดับแรกของจังหวัด  ได้แก่ โรงพยาบาลนครนายก  โรงพยาบาลบ้านนา และโรงพยาบาลองครักษ์    ซึ่งผลการประเมินมาตรฐานฯ มีโรงพยาบาลที่ผ่านมาตรฐานฯ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 ๙๐ คะแน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๔ แห่ง </w:t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ี ๒๕๖๐ โรงพยาบาลที่ครบกำหนดการประเมิน ๒ แห่ง ได้แก่ โรงพยาบาลนครนายก และโรงพยาบาลองครักษ์ ได้รับการประเมินแล้วเมื่อวันที่ ๑๐ มีนาคม ๒๕๖๐ ผลการประเมินผ่านเกณฑ์มาตรฐานทั้ง ๒ แห่ง ดังนี้ </w:t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75"/>
        <w:gridCol w:w="247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ชื่อโรงพยาบาล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รวมผลการประเมิ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พยาบาลนครนาย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๒ คะแน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พยาบาลองครักษ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๔ คะแน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</w:t>
            </w:r>
          </w:p>
        </w:tc>
      </w:tr>
    </w:tbl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5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ดูแลรักษาผู้ป่วยวัณโรค ผลการประเมินมาตรฐานการป้องกันดูแลรักษาวัณโรคในเรือนจำ </w:t>
      </w:r>
      <w:r>
        <w:rPr>
          <w:rFonts w:cs="TH SarabunIT๙" w:ascii="TH SarabunIT๙" w:hAnsi="TH SarabunIT๙"/>
          <w:sz w:val="32"/>
          <w:szCs w:val="32"/>
        </w:rPr>
        <w:t xml:space="preserve">(QTB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ัดกรองวัณโรคในเรือนจำได้ครบร้อยละ ๑๐๐  </w:t>
      </w:r>
      <w:r>
        <w:rPr>
          <w:rFonts w:ascii="TH SarabunIT๙" w:hAnsi="TH SarabunIT๙" w:cs="TH SarabunIT๙"/>
          <w:sz w:val="32"/>
          <w:sz w:val="32"/>
          <w:szCs w:val="32"/>
        </w:rPr>
        <w:t>รวมถึงช่องว่างและปัญหาอุปสรรคของการดูแลรักษาผู้ป่วยวัณโรค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จังหวัดนครนายก มีเรือนจำ  ๑  แห่ง คือ เรือนจำนครนายก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มาตรฐานการป้องกันดูแลรักษาวัณโรคในเรือนจำ </w:t>
      </w:r>
      <w:r>
        <w:rPr>
          <w:rFonts w:cs="TH SarabunIT๙" w:ascii="TH SarabunIT๙" w:hAnsi="TH SarabunIT๙"/>
          <w:sz w:val="32"/>
          <w:szCs w:val="32"/>
        </w:rPr>
        <w:t xml:space="preserve">(QTBP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่านมาตรฐานใน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ประเมินอีกครั้งในปี ๒๕๖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9"/>
        <w:numPr>
          <w:ilvl w:val="0"/>
          <w:numId w:val="1"/>
        </w:numPr>
        <w:spacing w:lineRule="auto" w:line="276" w:before="120" w:after="0"/>
        <w:contextualSpacing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มาตรการสำคัญ</w:t>
      </w:r>
    </w:p>
    <w:p>
      <w:pPr>
        <w:pStyle w:val="Normal"/>
        <w:spacing w:lineRule="auto" w:line="240" w:before="0" w:after="0"/>
        <w:ind w:firstLine="64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ดำเนินงานไตรมาส ที่ </w:t>
      </w:r>
      <w:r>
        <w:rPr>
          <w:rFonts w:cs="TH SarabunIT๙" w:ascii="TH SarabunIT๙" w:hAnsi="TH SarabunIT๙"/>
          <w:sz w:val="32"/>
          <w:szCs w:val="32"/>
        </w:rPr>
        <w:t>1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– ธันวาคม </w:t>
      </w:r>
      <w:r>
        <w:rPr>
          <w:rFonts w:cs="TH SarabunIT๙" w:ascii="TH SarabunIT๙" w:hAnsi="TH SarabunIT๙"/>
          <w:sz w:val="32"/>
          <w:szCs w:val="32"/>
        </w:rPr>
        <w:t xml:space="preserve">2560) </w:t>
      </w:r>
    </w:p>
    <w:p>
      <w:pPr>
        <w:pStyle w:val="Normal"/>
        <w:spacing w:lineRule="auto" w:line="240" w:before="0" w:after="0"/>
        <w:ind w:firstLine="64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่งรัดการค้นหา ลดความล่าช้าในการวินิจฉัยและรักษา </w:t>
      </w:r>
      <w:r>
        <w:rPr>
          <w:rFonts w:ascii="TH SarabunIT๙" w:hAnsi="TH SarabunIT๙" w:cs="TH SarabunIT๙"/>
          <w:sz w:val="32"/>
          <w:sz w:val="32"/>
          <w:szCs w:val="32"/>
        </w:rPr>
        <w:t>โดยวิธ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้นหาเชิงรุก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พื้นที่ </w:t>
      </w:r>
      <w:r>
        <w:rPr>
          <w:rFonts w:cs="TH SarabunIT๙" w:ascii="TH SarabunIT๙" w:hAnsi="TH SarabunIT๙"/>
          <w:sz w:val="32"/>
          <w:szCs w:val="32"/>
        </w:rPr>
        <w:t xml:space="preserve">4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sz w:val="32"/>
          <w:szCs w:val="32"/>
        </w:rPr>
        <w:t xml:space="preserve">40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บ้าน งบประมาณใช้งบ </w:t>
      </w:r>
      <w:r>
        <w:rPr>
          <w:rFonts w:cs="TH SarabunIT๙" w:ascii="TH SarabunIT๙" w:hAnsi="TH SarabunIT๙"/>
          <w:sz w:val="32"/>
          <w:szCs w:val="32"/>
        </w:rPr>
        <w:t xml:space="preserve">PPA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 </w:t>
      </w:r>
      <w:r>
        <w:rPr>
          <w:rFonts w:cs="TH SarabunIT๙" w:ascii="TH SarabunIT๙" w:hAnsi="TH SarabunIT๙"/>
          <w:sz w:val="32"/>
          <w:szCs w:val="32"/>
        </w:rPr>
        <w:t xml:space="preserve">CU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โครงการให้จังหวัด กำหนดเป้าหมาย คัดกรองตามแบบคัดกรอง </w:t>
      </w:r>
      <w:r>
        <w:rPr>
          <w:rFonts w:cs="TH SarabunIT๙" w:ascii="TH SarabunIT๙" w:hAnsi="TH SarabunIT๙"/>
          <w:sz w:val="32"/>
          <w:szCs w:val="32"/>
        </w:rPr>
        <w:t xml:space="preserve">X-ray </w:t>
      </w:r>
      <w:r>
        <w:rPr>
          <w:rFonts w:ascii="TH SarabunIT๙" w:hAnsi="TH SarabunIT๙" w:cs="TH SarabunIT๙"/>
          <w:sz w:val="32"/>
          <w:sz w:val="32"/>
          <w:szCs w:val="32"/>
        </w:rPr>
        <w:t>ตรวจเสมหะ กำหนดช่วงเวลา ไม่เกิน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2561</w:t>
      </w:r>
    </w:p>
    <w:p>
      <w:pPr>
        <w:pStyle w:val="Normal"/>
        <w:spacing w:lineRule="auto" w:line="240" w:before="0" w:after="0"/>
        <w:ind w:firstLine="644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3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บทวนผู้ป่วยเสียชีวิตทุกราย </w:t>
      </w:r>
      <w:r>
        <w:rPr>
          <w:rFonts w:cs="TH SarabunIT๙" w:ascii="TH SarabunIT๙" w:hAnsi="TH SarabunIT๙"/>
          <w:sz w:val="32"/>
          <w:szCs w:val="32"/>
        </w:rPr>
        <w:t xml:space="preserve">( dead case conference)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ทะเบียนผู้ป่วยเสียชีวิต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ัด</w:t>
      </w:r>
      <w:r>
        <w:rPr>
          <w:rFonts w:ascii="TH SarabunIT๙" w:hAnsi="TH SarabunIT๙" w:cs="TH SarabunIT๙"/>
          <w:sz w:val="32"/>
          <w:sz w:val="32"/>
          <w:szCs w:val="32"/>
        </w:rPr>
        <w:t>ทำแบบสอบสวนการเสียชีวิต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ดูแลผู้ป่วยร่วมกับทีม สหวิชาชี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ุก </w:t>
      </w:r>
      <w:r>
        <w:rPr>
          <w:rFonts w:cs="TH SarabunIT๙" w:ascii="TH SarabunIT๙" w:hAnsi="TH SarabunIT๙"/>
          <w:sz w:val="32"/>
          <w:szCs w:val="32"/>
        </w:rPr>
        <w:t xml:space="preserve">CUP </w:t>
      </w:r>
      <w:r>
        <w:rPr>
          <w:rFonts w:ascii="TH SarabunIT๙" w:hAnsi="TH SarabunIT๙" w:cs="TH SarabunIT๙"/>
          <w:sz w:val="32"/>
          <w:sz w:val="32"/>
          <w:szCs w:val="32"/>
        </w:rPr>
        <w:t>จัดทีม สหวิชาชีพ เยี่ยมผู้ป่วยโดยเฉพาะผู้ป่วยโรคร่วมและสูงอายุ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หลักฐานการเยี่ยม เป็นเอกสารการและภาพถ่าย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ดูแลรักษาผู้ป่วย โดยยึดหลักผู้ป่วยเป็นศูนย์กล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DOT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- </w:t>
      </w:r>
      <w:r>
        <w:rPr>
          <w:rFonts w:ascii="TH SarabunIT๙" w:hAnsi="TH SarabunIT๙" w:cs="TH SarabunIT๙"/>
          <w:sz w:val="32"/>
          <w:sz w:val="32"/>
          <w:szCs w:val="32"/>
        </w:rPr>
        <w:t>ทบทวนการจัดพี่เลี้ยงกำกับการกินยา ผู้ป่วยเลือกพี่เลี้ยง อาจเป็น 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่วมกับจน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จน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เดียว หรือ อส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เดียว สรุปให้ชัดเจน เป็นรูปธรรม มีการติดตามผู้ป่วยทุกราย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ดูแลรักษาผู้ป่วยร่วมกับทีมสหวิชาชีพ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ีมเยี่ยมผู้ป่วย โดยทีมสหวิชาชีพ บูรณาการกับ </w:t>
      </w:r>
      <w:r>
        <w:rPr>
          <w:rFonts w:cs="TH SarabunIT๙" w:ascii="TH SarabunIT๙" w:hAnsi="TH SarabunIT๙"/>
          <w:sz w:val="32"/>
          <w:szCs w:val="32"/>
        </w:rPr>
        <w:t>FCT PCC DHB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ทุกราย ต้องมี </w:t>
      </w:r>
      <w:r>
        <w:rPr>
          <w:rFonts w:cs="TH SarabunIT๙" w:ascii="TH SarabunIT๙" w:hAnsi="TH SarabunIT๙"/>
          <w:sz w:val="32"/>
          <w:szCs w:val="32"/>
        </w:rPr>
        <w:t xml:space="preserve">Case meneger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ูแลในภาพรวมทั้งหม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ห้คำปรึกษา โภชนาการ เศษฐกิจสังค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ข้อมูลผู้ป่วยวัณโรครายบุคคลเพื่อส่งต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ำกับ ติดตาม ประเมินผลการรักษา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ข้อมูลการส่งต่อและรักษาผู้ป่วยวัณโรค จังหวัด อำเภอ 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-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เครือข่ายหรือศูนย์กลางประสานการส่งต่อและติดตามผล</w:t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บเคลื่อนและติดตามการประเมินผลโดยคณะกรรมการพัฒนาคุณภาพชีวิตระดับอำเภ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ชอ</w:t>
      </w:r>
      <w:r>
        <w:rPr>
          <w:rFonts w:cs="TH SarabunIT๙" w:ascii="TH SarabunIT๙" w:hAnsi="TH SarabunIT๙"/>
          <w:sz w:val="32"/>
          <w:szCs w:val="32"/>
        </w:rPr>
        <w:t>.)</w:t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302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ประกอบการวิเคราะห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ุร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้อมูลที่จำเป็นสำหรับการตรวจติดตามที่จำเป็นในแต่ละประเด็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378"/>
        <w:gridCol w:w="1988"/>
        <w:gridCol w:w="2457"/>
        <w:gridCol w:w="4520"/>
        <w:gridCol w:w="3828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มาตรการดำเนินงาน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ด็นการประเมินผล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ผลการดำเนินงานตามมาตรการ</w:t>
            </w:r>
          </w:p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ณ วันที่รับตรว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รุปภาพรวมจังหวัด</w:t>
            </w:r>
          </w:p>
          <w:p>
            <w:pPr>
              <w:pStyle w:val="Style18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ณ วันที่รับตรว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ความสำเร็จการรักษาผู้ป่วยวัณโรครายใหม่และกลับเป็นซ้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ความสำเร็จการรักษาผู้ป่วยวัณโรครายใหม่และกลับเป็นซ้ำ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ูตรคำนวณ   </w:t>
            </w:r>
            <w:r>
              <w:rPr>
                <w:rFonts w:cs="TH SarabunIT๙" w:ascii="TH SarabunIT๙" w:hAnsi="TH SarabunIT๙"/>
                <w:sz w:val="28"/>
              </w:rPr>
              <w:t>=   (A/B) x 100</w:t>
            </w:r>
          </w:p>
          <w:p>
            <w:pPr>
              <w:pStyle w:val="Style18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A 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ผู้ป่วยวัณโรครายใหม่และกลับเป็นซ้ำ ของผู้ป่วยวัณโรคทุกกลุ่ม ที่ขึ้นทะเบียนรักษาใน </w:t>
            </w:r>
            <w:r>
              <w:rPr>
                <w:rFonts w:cs="TH SarabunIT๙" w:ascii="TH SarabunIT๙" w:hAnsi="TH SarabunIT๙"/>
                <w:sz w:val="28"/>
              </w:rPr>
              <w:t xml:space="preserve">Cohort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งปีงบประมาณ </w:t>
            </w:r>
            <w:r>
              <w:rPr>
                <w:rFonts w:cs="TH SarabunIT๙" w:ascii="TH SarabunIT๙" w:hAnsi="TH SarabunIT๙"/>
                <w:sz w:val="28"/>
              </w:rPr>
              <w:t>2560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แต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ษายน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ถุนาย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560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ดยมีผลการรักษาหาย </w:t>
            </w:r>
            <w:r>
              <w:rPr>
                <w:rFonts w:cs="TH SarabunIT๙" w:ascii="TH SarabunIT๙" w:hAnsi="TH SarabunIT๙"/>
                <w:sz w:val="28"/>
              </w:rPr>
              <w:t xml:space="preserve">(Cured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กับรักษาครบ </w:t>
            </w:r>
            <w:r>
              <w:rPr>
                <w:rFonts w:cs="TH SarabunIT๙" w:ascii="TH SarabunIT๙" w:hAnsi="TH SarabunIT๙"/>
                <w:sz w:val="28"/>
              </w:rPr>
              <w:t>(Completed)</w:t>
            </w:r>
          </w:p>
          <w:p>
            <w:pPr>
              <w:pStyle w:val="Style18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B 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ผู้ป่วยวัณโรครายใหม่และกลับเป็นซ้ำ ของผู้ป่วยวัณโรคทุกกลุ่ม ที่ขึ้นทะเบียนรักษาใน </w:t>
            </w:r>
            <w:r>
              <w:rPr>
                <w:rFonts w:cs="TH SarabunIT๙" w:ascii="TH SarabunIT๙" w:hAnsi="TH SarabunIT๙"/>
                <w:sz w:val="28"/>
              </w:rPr>
              <w:t xml:space="preserve">Cohort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งปีงบประมาณ </w:t>
            </w:r>
            <w:r>
              <w:rPr>
                <w:rFonts w:cs="TH SarabunIT๙" w:ascii="TH SarabunIT๙" w:hAnsi="TH SarabunIT๙"/>
                <w:sz w:val="28"/>
              </w:rPr>
              <w:t>2560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แต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กราคม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น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ม </w:t>
            </w:r>
            <w:r>
              <w:rPr>
                <w:rFonts w:cs="TH SarabunIT๙" w:ascii="TH SarabunIT๙" w:hAnsi="TH SarabunIT๙"/>
                <w:sz w:val="28"/>
              </w:rPr>
              <w:t>2560)</w:t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1418"/>
            </w:tblGrid>
            <w:tr>
              <w:trPr>
                <w:trHeight w:val="365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ขึ้นทะเบียนทั้งหมด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55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ผลรักษาสำเร็จ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47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(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%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85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45</w:t>
                  </w:r>
                </w:p>
              </w:tc>
            </w:tr>
          </w:tbl>
          <w:p>
            <w:pPr>
              <w:pStyle w:val="Style18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๑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ผู้ป่วยวัณโรครายใหม่และกลับเป็นซ้ำ  ที่ขึ้นทะเบียนรักษาใ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Cohor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องปีงบประมาณ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560 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้งแต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ษาย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ถุนาย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59)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ี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ลรักษาสำเร็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  <w:p>
            <w:pPr>
              <w:pStyle w:val="Style18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ิดเป็นร้อ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=  8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4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%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สียชีวิต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ิดเป็นร้อ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=  9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9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%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</w:tbl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ประกอบการวิเคราะห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ุร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้อมูลที่จำเป็นสำหรับการตรวจติดตามที่จำเป็นในแต่ละประเด็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78"/>
        <w:gridCol w:w="1988"/>
        <w:gridCol w:w="2591"/>
        <w:gridCol w:w="4519"/>
        <w:gridCol w:w="3694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มาตรการดำเนินงาน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ด็นการประเมินผล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ผลการดำเนินงานตามมาตรการ</w:t>
            </w:r>
          </w:p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ณ วันที่รับตรว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รุปภาพรวมจังหวัด</w:t>
            </w:r>
          </w:p>
          <w:p>
            <w:pPr>
              <w:pStyle w:val="Style18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ณ วันที่รับตรวจ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.2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ความสำเร็จการรักษาผู้ป่วยวัณโรครายใหม่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ัตราความสำเร็จการรักษาผู้ป่วยวัณโรครายใหม่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ูตรคำนวณ   </w:t>
            </w:r>
            <w:r>
              <w:rPr>
                <w:rFonts w:cs="TH SarabunIT๙" w:ascii="TH SarabunIT๙" w:hAnsi="TH SarabunIT๙"/>
                <w:sz w:val="28"/>
              </w:rPr>
              <w:t>=   (A/B) x 100</w:t>
            </w:r>
          </w:p>
          <w:p>
            <w:pPr>
              <w:pStyle w:val="Style18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A 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ผู้ป่วยวัณโรครายใหม่ ของผู้ป่วยวัณโรคทุกกลุ่ม ที่ขึ้นทะเบียนรักษาใน </w:t>
            </w:r>
            <w:r>
              <w:rPr>
                <w:rFonts w:cs="TH SarabunIT๙" w:ascii="TH SarabunIT๙" w:hAnsi="TH SarabunIT๙"/>
                <w:sz w:val="28"/>
              </w:rPr>
              <w:t xml:space="preserve">Cohort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งปีงบประมาณ </w:t>
            </w:r>
            <w:r>
              <w:rPr>
                <w:rFonts w:cs="TH SarabunIT๙" w:ascii="TH SarabunIT๙" w:hAnsi="TH SarabunIT๙"/>
                <w:sz w:val="28"/>
              </w:rPr>
              <w:t>2561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แต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ุลาคม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ันวาค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560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ดยมีผลการรักษาหาย </w:t>
            </w:r>
            <w:r>
              <w:rPr>
                <w:rFonts w:cs="TH SarabunIT๙" w:ascii="TH SarabunIT๙" w:hAnsi="TH SarabunIT๙"/>
                <w:sz w:val="28"/>
              </w:rPr>
              <w:t xml:space="preserve">(Cured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กับรักษาครบ </w:t>
            </w:r>
            <w:r>
              <w:rPr>
                <w:rFonts w:cs="TH SarabunIT๙" w:ascii="TH SarabunIT๙" w:hAnsi="TH SarabunIT๙"/>
                <w:sz w:val="28"/>
              </w:rPr>
              <w:t>(Completed)</w:t>
            </w:r>
          </w:p>
          <w:p>
            <w:pPr>
              <w:pStyle w:val="Style18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B =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ผู้ป่วยวัณโรครายใหม่ม ที่ขึ้นทะเบียนรักษาใน </w:t>
            </w:r>
            <w:r>
              <w:rPr>
                <w:rFonts w:cs="TH SarabunIT๙" w:ascii="TH SarabunIT๙" w:hAnsi="TH SarabunIT๙"/>
                <w:sz w:val="28"/>
              </w:rPr>
              <w:t xml:space="preserve">Cohort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งปีงบประมาณ </w:t>
            </w:r>
            <w:r>
              <w:rPr>
                <w:rFonts w:cs="TH SarabunIT๙" w:ascii="TH SarabunIT๙" w:hAnsi="TH SarabunIT๙"/>
                <w:sz w:val="28"/>
              </w:rPr>
              <w:t>2561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แต่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ันวาคม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น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ม </w:t>
            </w:r>
            <w:r>
              <w:rPr>
                <w:rFonts w:cs="TH SarabunIT๙" w:ascii="TH SarabunIT๙" w:hAnsi="TH SarabunIT๙"/>
                <w:sz w:val="28"/>
              </w:rPr>
              <w:t>2560)</w:t>
            </w:r>
          </w:p>
          <w:tbl>
            <w:tblPr>
              <w:tblW w:w="4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1418"/>
            </w:tblGrid>
            <w:tr>
              <w:trPr>
                <w:trHeight w:val="365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ขึ้นทะเบียนทั้งหมด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52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ผลรักษาสำเร็จ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ราย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(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%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57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69</w:t>
                  </w:r>
                </w:p>
              </w:tc>
            </w:tr>
          </w:tbl>
          <w:p>
            <w:pPr>
              <w:pStyle w:val="Style18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๑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ผู้ป่วยวัณโรครายใหม่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ขึ้นทะเบียนรักษาใ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Cohort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ของปีงบประมาณ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561 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ั้งแต่ตุลาค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60)    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มีจำนวน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ลรักษาสำเร็จ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ิดเป็นร้อ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=  5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9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%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สียชีวิต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ิดเป็น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= 15.38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43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ร่งรัดการค้นหาผู้ติดเชื้อวัณโรคและผู้ป่วยในกลุ่มเสี่ยงเป้าหมาย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ำเภอเป้าหมายทุกแห่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ำเนิน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ารคัดกรองเชิงรุกในประชากรกลุ่มเสี่ยง 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ลุ่มเป้าหมายประชากรกลุ่มเสี่ยงและอำเภอที่คัดกรองเชิงรุก</w:t>
            </w:r>
          </w:p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935"/>
              <w:gridCol w:w="992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กลุ่มเสี่ยงเป้าหมาย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เป้าหมาย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ผลงาน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ผู้สัมผัส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0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799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 xml:space="preserve">ผู้ป่วย 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HIV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24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 xml:space="preserve">DM </w:t>
                  </w: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รายใหม่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และ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(</w:t>
                  </w: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 xml:space="preserve">คุมน้ำตาลไม่ได้ 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5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7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5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009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แรงงานต่างด้าว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5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7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5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780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 xml:space="preserve">ผู้สูงอายุ 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 xml:space="preserve">65 </w:t>
                  </w: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ปีขึ้นไป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+COPD+Lung disease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5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564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บุคลากรทางการแพทย์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6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683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เรือนจำ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/</w:t>
                  </w: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ทัณฑสถาน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0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025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รวม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6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9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15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,</w:t>
                  </w: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984</w:t>
                  </w:r>
                </w:p>
              </w:tc>
            </w:tr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eastAsia="Times New Roman" w:cs="TH SarabunIT๙"/>
                      <w:color w:val="000000"/>
                      <w:sz w:val="28"/>
                      <w:sz w:val="28"/>
                    </w:rPr>
                    <w:t>ร้อยละ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  <w:t>94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eastAsia="Times New Roman" w:cs="TH SarabunIT๙"/>
                      <w:color w:val="000000"/>
                      <w:sz w:val="28"/>
                    </w:rPr>
                  </w:pPr>
                  <w:r>
                    <w:rPr>
                      <w:rFonts w:eastAsia="Times New Roman" w:cs="TH SarabunIT๙" w:ascii="TH SarabunIT๙" w:hAnsi="TH SarabunIT๙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ากการคัดกรองเชิงรุก ในกลุ่มเป้าหมายประชากรกลุ่มเสี่ย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ดังตาร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)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  ๑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8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คิดเป็น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94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กลุ่มเป้าหมาย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ผู้ป่วยวัณโรคทุกประเภทขึ้นทะเบียน  ไตรมาส ๑ เท่ากั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คิดเป็น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17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องเป้าหมาย</w:t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</w:tc>
      </w:tr>
      <w:tr>
        <w:trPr>
          <w:trHeight w:val="43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้อยละของการค้นพบผู้ป่ว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ณโรค </w:t>
            </w:r>
            <w:r>
              <w:rPr>
                <w:rFonts w:cs="TH SarabunIT๙" w:ascii="TH SarabunIT๙" w:hAnsi="TH SarabunIT๙"/>
                <w:sz w:val="30"/>
                <w:szCs w:val="30"/>
                <w:u w:val="single"/>
              </w:rPr>
              <w:t>&gt;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82.5  =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370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าดประมาณจำนวนผู้ป่ว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วัณโรคทุกประเภทที่ตรวจพบ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4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าย ในปี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561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จำนวนผู้ป่วยวัณโรคทุกประเภท ขึ้นทะเบียนไตรมาส ๑  และ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๒๕๖</w:t>
            </w:r>
            <w:r>
              <w:rPr/>
              <w:t>1</w:t>
            </w:r>
          </w:p>
          <w:tbl>
            <w:tblPr>
              <w:tblW w:w="4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1126"/>
              <w:gridCol w:w="982"/>
              <w:gridCol w:w="890"/>
            </w:tblGrid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อำเภอ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เป้าหมาย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ผลงาน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ร้อยละ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เมืองนครนายก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๑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4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15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105.55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บ้านนา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98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4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40.81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องครักษ์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93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2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21.5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ปากพลี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35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9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25.71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รวม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370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238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64.32</w:t>
                  </w:r>
                </w:p>
              </w:tc>
            </w:tr>
          </w:tbl>
          <w:p>
            <w:pPr>
              <w:pStyle w:val="Style18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420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ครอบคลุมของการบันทึกและรายงานข้อมูลผู้ป่วยวัณโรคผ่าน โปร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TBCM Onlin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โรงพยาบาลทุกแห่ง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ทั่วไป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ีการบันทึกและรายงานข้อมูลผู้ป่วยวัณโรคผ่าน โปรแกรม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TBCM Onli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SymbolMT;Arial Unicode MS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SymbolMT;Arial Unicode MS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โรงพยาบาลมีการนำข้อมูลผู้ป่วยวัณโรคจาก โปรแกรม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TBCM Online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เพื่อนำไปวางแผนการดำเนินงานและการดูแลรักษาผู้ป่วยวัณโรค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ายงานข้อมูลผู้ป่วยวัณโรคผ่าน โปรแกร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BCM Online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tbl>
            <w:tblPr>
              <w:tblW w:w="4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6"/>
              <w:gridCol w:w="1005"/>
              <w:gridCol w:w="1017"/>
            </w:tblGrid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ายงาน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ป้าหมาย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</w:tr>
            <w:tr>
              <w:trPr/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งพยาบาลเป้าหมาย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</w:tr>
          </w:tbl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นครนายก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 ได้นำโปรแกรม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TBCM Online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าใช้ในการบันทึกและรายงานข้อมูลผู้ป่วยวัณโรค  ครอบคลุมทุกโรงพยาบาล  และสามารถใช้ประโยชน์ในระบบรายงานวัณโรค 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พยาบาลเป้าหมายผ่านเกณฑ์การประเมินมาตรฐานโรงพยาบาลคุณภาพการดูแลรักษาวัณโร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QTB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๖๐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โรงพยาบาลทุกแห่งได้รับการประเมินมาตรฐาน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QTB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ั้งหมด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แห่ง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๘๐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ของโรงพยาบาลเป้าหมายผ่านเกณฑ์การประเมิน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มาตรฐาน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QTB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พยาบาลเป้า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ประเมินมาตรฐานโรงพยาบาลคุณภาพการดูแลรักษาวัณโร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QTB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ี ๒๕๖๐  จำนวน ๒  แห่ง</w:t>
            </w:r>
          </w:p>
          <w:tbl>
            <w:tblPr>
              <w:tblW w:w="4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  <w:gridCol w:w="851"/>
            </w:tblGrid>
            <w:tr>
              <w:trPr/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รายการ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>ผลงาน</w:t>
                  </w:r>
                </w:p>
              </w:tc>
            </w:tr>
            <w:tr>
              <w:trPr/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จำนวนโรงพยาบาลเป้าหมาย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๒</w:t>
                  </w:r>
                </w:p>
              </w:tc>
            </w:tr>
            <w:tr>
              <w:trPr/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จำนวนโรงพยาบาลเป้าหมายที่ผ่านเกณฑ์การประเมิ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๒</w:t>
                  </w:r>
                </w:p>
              </w:tc>
            </w:tr>
            <w:tr>
              <w:trPr/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ร้อยละของโรงพยาบาลเป้าหมายที่ผ่านเกณฑ์การประเมิ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๑๐๐</w:t>
                  </w:r>
                </w:p>
              </w:tc>
            </w:tr>
            <w:tr>
              <w:trPr/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โรงพยาบาลนครนายก ๙๒ คะ</w:t>
                  </w:r>
                  <w:r>
                    <w:rPr>
                      <w:rFonts w:ascii="TH SarabunIT๙" w:hAnsi="TH SarabunIT๙" w:cs="TH SarabunIT๙"/>
                      <w:vanish/>
                      <w:sz w:val="28"/>
                      <w:sz w:val="28"/>
                    </w:rPr>
                    <w:fldChar w:fldCharType="begin"/>
                  </w:r>
                  <w:r>
                    <w:rPr>
                      <w:sz w:val="28"/>
                      <w:sz w:val="28"/>
                      <w:vanish/>
                      <w:rFonts w:ascii="TH SarabunIT๙" w:hAnsi="TH SarabunIT๙" w:cs="TH SarabunIT๙"/>
                    </w:rPr>
                    <w:instrText xml:space="preserve"> PAGE \* ARABIC </w:instrText>
                  </w:r>
                  <w:r>
                    <w:rPr>
                      <w:sz w:val="28"/>
                      <w:sz w:val="28"/>
                      <w:vanish/>
                      <w:rFonts w:ascii="TH SarabunIT๙" w:hAnsi="TH SarabunIT๙" w:cs="TH SarabunIT๙"/>
                    </w:rPr>
                    <w:fldChar w:fldCharType="separate"/>
                  </w:r>
                  <w:r>
                    <w:rPr>
                      <w:sz w:val="28"/>
                      <w:sz w:val="28"/>
                      <w:vanish/>
                      <w:rFonts w:ascii="TH SarabunIT๙" w:hAnsi="TH SarabunIT๙" w:cs="TH SarabunIT๙"/>
                    </w:rPr>
                    <w:t>0</w:t>
                  </w:r>
                  <w:r>
                    <w:rPr>
                      <w:sz w:val="28"/>
                      <w:sz w:val="28"/>
                      <w:vanish/>
                      <w:rFonts w:ascii="TH SarabunIT๙" w:hAnsi="TH SarabunIT๙" w:cs="TH SarabunIT๙"/>
                    </w:rPr>
                    <w:fldChar w:fldCharType="end"/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แน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โรงพยาบาลองครักษ์  ๙๔ คะแน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</w:tr>
          </w:tbl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PSK" w:ascii="TH SarabunPSK" w:hAnsi="TH SarabunPSK"/>
          <w:sz w:val="32"/>
          <w:szCs w:val="32"/>
        </w:rPr>
        <w:t xml:space="preserve">(Key Risk Area/ Key Risk Factor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จากการวินิจฉัย ประมวล วิเคราะห์ สังเคราะห์ จากการตรวจติดตาม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อุปสรรค และข้อเสนอแนะ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9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อุปสรรค ปัจจัยที่ทำให้การดำเนินงานไม่บรรลุวัตถุประสงค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</w:t>
            </w:r>
          </w:p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รับตรวจ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หรือดำเนินการต่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74" w:hanging="425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Determinant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อการต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ูงอายุ  โรคร่ว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HIV,DM,CA,HF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OPD) </w:t>
            </w:r>
          </w:p>
          <w:p>
            <w:pPr>
              <w:pStyle w:val="Normal"/>
              <w:spacing w:lineRule="auto" w:line="240" w:before="0" w:after="0"/>
              <w:ind w:left="774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การข้างเคียงจากยา และสาเหตุ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Delayed  diagnosis / </w:t>
            </w:r>
          </w:p>
          <w:p>
            <w:pPr>
              <w:pStyle w:val="Style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ุ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Death Case Conference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วิเคราะห์สถานการณ์  หาสาเหตุ  แนวทางแก้ไข</w:t>
            </w:r>
          </w:p>
          <w:p>
            <w:pPr>
              <w:pStyle w:val="Normal"/>
              <w:spacing w:before="0" w:after="0"/>
              <w:ind w:left="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เทศติดตามการดำเนินงานอย่างต่อเนื่องทุกระดับ</w:t>
            </w:r>
          </w:p>
          <w:p>
            <w:pPr>
              <w:pStyle w:val="Normal"/>
              <w:spacing w:before="0" w:after="0"/>
              <w:ind w:left="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ที่ควรเร่งรัดดำเนินการ ได้แก่ ผู้สูงอาย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มีโร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OPD+Lung Diseas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DM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น้ำตาลไม่ได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ติดเชื้อเอชไอว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น้นการกำกับการกินยา  โดยวิธี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DOT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นายแพทย์สาธารณสุขจังหวัดนครนายก กำหนดเป็นนโยบายให้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DOT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โดยเจ้าหน้าที่ ๑๐๐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%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ุกพื้นที่ ดำเนินการอย่างเคร่งครัด และจัดให้มีประชุ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DOT Meeting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ทุกไตรมาส                    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ูแลรักษาผู้ป่วยร่วมกับทีมสหวิชาชีพ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มเยี่ยมผู้ป่วย โดยทีมสหวิชาชีพ บูรณาการก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CT PCC DH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่วยทุกราย ต้อง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ase meneg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ูแลในภาพรวม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ำปรึกษา โภชนาการ เศษฐกิจสังค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</w:tc>
      </w:tr>
    </w:tbl>
    <w:p>
      <w:pPr>
        <w:pStyle w:val="Style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ต่อ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ส่วนกล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ผู้บริห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ระเบียบ กฎหมาย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ักดันนโยบายให้ครอบคลุมนโยบายในและนอกกระทรวง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การสนับสนุนกองทุนช่วยเหลื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</w:p>
    <w:p>
      <w:pPr>
        <w:pStyle w:val="Normal"/>
        <w:spacing w:lineRule="auto" w:line="276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่วยวัณโรค การใช้กฎหมายตาม 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คติดต่อ ๒๕๕๘  </w:t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7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360" w:hanging="36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Style18"/>
        <w:rPr>
          <w:rFonts w:ascii="TH SarabunIT๙" w:hAnsi="TH SarabunIT๙" w:eastAsia="Times New Roman" w:cs="TH SarabunIT๙"/>
          <w:color w:val="000000"/>
          <w:sz w:val="32"/>
          <w:szCs w:val="32"/>
        </w:rPr>
      </w:pPr>
      <w:r>
        <w:rPr>
          <w:rFonts w:eastAsia="Times New Roman" w:cs="TH SarabunIT๙" w:ascii="TH SarabunIT๙" w:hAnsi="TH SarabunIT๙"/>
          <w:color w:val="000000"/>
          <w:sz w:val="32"/>
          <w:szCs w:val="32"/>
        </w:rPr>
      </w:r>
    </w:p>
    <w:p>
      <w:pPr>
        <w:pStyle w:val="Style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นายมนตรี  ลมประเพย</w:t>
      </w:r>
    </w:p>
    <w:p>
      <w:pPr>
        <w:pStyle w:val="Style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จ้าพนักงานสาธารณสุขชำนาญงาน</w:t>
      </w:r>
    </w:p>
    <w:p>
      <w:pPr>
        <w:pStyle w:val="Style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     </w:t>
      </w:r>
    </w:p>
    <w:p>
      <w:pPr>
        <w:pStyle w:val="Style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๐</w:t>
      </w:r>
      <w:r>
        <w:rPr>
          <w:rFonts w:cs="TH SarabunIT๙" w:ascii="TH SarabunIT๙" w:hAnsi="TH SarabunIT๙"/>
          <w:sz w:val="32"/>
          <w:szCs w:val="32"/>
        </w:rPr>
        <w:t>9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94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135</w:t>
      </w:r>
    </w:p>
    <w:p>
      <w:pPr>
        <w:pStyle w:val="Style18"/>
        <w:jc w:val="righ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ีเมล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Nayok26@hotmail.com</w:t>
      </w:r>
    </w:p>
    <w:sectPr>
      <w:headerReference w:type="default" r:id="rId4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IT๙" w:hAnsi="TH SarabunIT๙" w:cs="TH SarabunIT๙"/>
        <w:sz w:val="32"/>
        <w:sz w:val="32"/>
        <w:szCs w:val="32"/>
      </w:rPr>
      <w:t>แบบ ตก</w:t>
    </w:r>
    <w:r>
      <w:rPr>
        <w:rFonts w:cs="TH SarabunIT๙" w:ascii="TH SarabunIT๙" w:hAnsi="TH SarabunIT๙"/>
        <w:sz w:val="32"/>
        <w:szCs w:val="32"/>
      </w:rPr>
      <w:t>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IT๙" w:hAnsi="TH SarabunIT๙" w:cs="TH SarabunIT๙"/>
        <w:sz w:val="32"/>
        <w:sz w:val="32"/>
        <w:szCs w:val="32"/>
      </w:rPr>
      <w:t>แบบ ตก</w:t>
    </w:r>
    <w:r>
      <w:rPr>
        <w:rFonts w:cs="TH SarabunIT๙" w:ascii="TH SarabunIT๙" w:hAnsi="TH SarabunIT๙"/>
        <w:sz w:val="32"/>
        <w:szCs w:val="32"/>
      </w:rPr>
      <w:t>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IT๙" w:hAnsi="TH SarabunIT๙" w:cs="TH SarabunIT๙"/>
        <w:sz w:val="32"/>
        <w:sz w:val="32"/>
        <w:szCs w:val="32"/>
      </w:rPr>
      <w:t>แบบ ตก</w:t>
    </w:r>
    <w:r>
      <w:rPr>
        <w:rFonts w:cs="TH SarabunIT๙" w:ascii="TH SarabunIT๙" w:hAnsi="TH SarabunIT๙"/>
        <w:sz w:val="32"/>
        <w:szCs w:val="32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2">
    <w:lvl w:ilvl="0">
      <w:start w:val="67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Browallia New" w:hAnsi="Browall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Calibri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รายการย่อหน้า"/>
    <w:basedOn w:val="Normal"/>
    <w:qFormat/>
    <w:pPr>
      <w:ind w:left="720" w:hanging="0"/>
    </w:pPr>
    <w:rPr/>
  </w:style>
  <w:style w:type="paragraph" w:styleId="Style20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34:00Z</dcterms:created>
  <dc:creator>auttagorn junmartong</dc:creator>
  <dc:description/>
  <cp:keywords/>
  <dc:language>en-US</dc:language>
  <cp:lastModifiedBy>jeab</cp:lastModifiedBy>
  <cp:lastPrinted>2018-01-19T17:47:00Z</cp:lastPrinted>
  <dcterms:modified xsi:type="dcterms:W3CDTF">2018-06-25T07:01:00Z</dcterms:modified>
  <cp:revision>91</cp:revision>
  <dc:subject/>
  <dc:title/>
</cp:coreProperties>
</file>