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งานการติดตามการตรวจราช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จังหวัด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อบที่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ปี </w:t>
      </w:r>
      <w:r>
        <w:rPr>
          <w:rFonts w:cs="TH SarabunIT๙" w:ascii="TH SarabunIT๙" w:hAnsi="TH SarabunIT๙"/>
          <w:b/>
          <w:bCs/>
          <w:sz w:val="36"/>
          <w:szCs w:val="36"/>
        </w:rPr>
        <w:t>25</w:t>
      </w:r>
      <w:r>
        <w:rPr>
          <w:rFonts w:cs="TH SarabunIT๙" w:ascii="TH SarabunIT๙" w:hAnsi="TH SarabunIT๙"/>
          <w:b/>
          <w:bCs/>
          <w:sz w:val="36"/>
          <w:szCs w:val="36"/>
        </w:rPr>
        <w:t>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คณะ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หัวข้อที่  การพัฒนาระบบบริการ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cs="TH SarabunIT๙" w:ascii="TH SarabunIT๙" w:hAnsi="TH SarabunIT๙"/>
          <w:b/>
          <w:bCs/>
          <w:sz w:val="36"/>
          <w:szCs w:val="36"/>
        </w:rPr>
        <w:t>Service Plan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จังหวัดนครนายก  เขตบริการสุขภาพ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4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ตรวจราชการ วัน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4 </w:t>
      </w:r>
      <w:r>
        <w:rPr>
          <w:rFonts w:cs="TH SarabunIT๙" w:ascii="TH SarabunIT๙" w:hAnsi="TH SarabunIT๙"/>
          <w:b/>
          <w:bCs/>
          <w:sz w:val="36"/>
          <w:szCs w:val="36"/>
        </w:rPr>
        <w:t>–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6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25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ผลงาน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ดือน ต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256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–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2561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ป่วยนอกได้รับบริการแพทย์แผนไทยและการแพทย์ทางเลือกที่ได้มาตร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20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นครนายก มีสถานบริการสาธารณสุขที่เปิดให้การบริการแพทย์แผนไทยและการแพทย์ทางเลือก  ในสังกัดกระทรวงสาธารณสุข ดังนี้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โรงพยาบาล มีโรงพยาบาลสังกัดกระทรวงสาธารณสุขทั้งหมด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รางแสดง การให้บริการด้านการแพทย์แผนไทยและการแพทย์ทางเลือก ระดับโรงพยาบาล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992"/>
        <w:gridCol w:w="1134"/>
        <w:gridCol w:w="1276"/>
        <w:gridCol w:w="2410"/>
        <w:gridCol w:w="12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บริ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ค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รด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ลังคลอ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พทย์ทางเลือ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าสมุนไพ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ครนาย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ังเข็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ังเข็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ังเข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อบแก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มย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ยาสมุนไพรจี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</w:t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การแพทย์แผนไทยและแพทย์ทางเลือกในโรงพยาบาลของจังหวัดนครนายก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พ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ครนายก มีบริการคลินิกครบวงจร รักษาโรคทั่วไป และเฉพาะโรค ไมเกรน ข้อเข่าเสื่อม ภูมิแพ้ อัมพฤกษ์ อัมพาต และบริการการแพทย์ทางเลือก บริการฝังเข็มโดยแพทย์ฝังเข็ม วันจันทร์เช้าและ        วันพุธบ่ายและมีเครือข่ายบริการแพทย์แผนไทยที่ศูนย์สุขภาพชุมชนเมืองนครนายก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พ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 </w:t>
      </w:r>
      <w:r>
        <w:rPr>
          <w:rFonts w:ascii="TH SarabunIT๙" w:hAnsi="TH SarabunIT๙" w:cs="TH SarabunIT๙"/>
          <w:sz w:val="32"/>
          <w:sz w:val="32"/>
          <w:szCs w:val="32"/>
        </w:rPr>
        <w:t>มีบริการคลินิกครบวงจร รักษาโรคทั่วไป และเฉพาะโรค ไมเกรน ข้อเข่าเสื่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ูมิแพ้ อัมพฤกษ์ อัมพาต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sz w:val="32"/>
          <w:sz w:val="32"/>
          <w:szCs w:val="32"/>
        </w:rPr>
        <w:t>บริการการแพทย์ทางเลือก บริการฝังเข็มโดยแพทย์ฝังเข็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)</w:t>
      </w:r>
      <w:r>
        <w:rPr>
          <w:rFonts w:ascii="TH SarabunIT๙" w:hAnsi="TH SarabunIT๙" w:cs="TH SarabunIT๙"/>
          <w:sz w:val="32"/>
          <w:sz w:val="32"/>
          <w:szCs w:val="32"/>
        </w:rPr>
        <w:t>บริการฝังเข็ม                ทุกวันอังคารบ่ายและพฤหัสบดีบ่าย โดยแพทย์ปฏิบัติงานประจำของ รพ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 </w:t>
      </w:r>
      <w:r>
        <w:rPr>
          <w:rFonts w:cs="TH SarabunIT๙" w:ascii="TH SarabunIT๙" w:hAnsi="TH SarabunIT๙"/>
          <w:sz w:val="32"/>
          <w:szCs w:val="32"/>
        </w:rPr>
        <w:t>2)</w:t>
      </w:r>
      <w:r>
        <w:rPr>
          <w:rFonts w:ascii="TH SarabunIT๙" w:hAnsi="TH SarabunIT๙" w:cs="TH SarabunIT๙"/>
          <w:sz w:val="32"/>
          <w:sz w:val="32"/>
          <w:szCs w:val="32"/>
        </w:rPr>
        <w:t>บริการฝังเข็ม</w:t>
      </w:r>
      <w:r>
        <w:rPr>
          <w:rFonts w:ascii="TH SarabunIT๙" w:hAnsi="TH SarabunIT๙" w:cs="TH SarabunIT๙"/>
          <w:sz w:val="32"/>
          <w:sz w:val="32"/>
          <w:szCs w:val="32"/>
        </w:rPr>
        <w:t>นอกเวลาราชการทุกวันจันทร์และพฤหัสบดี โดยแพทย์ฝังเข็มจาก รพ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รนายก และเป็น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ิตยาสมุนไพรที่ผ่านมาตรฐาน </w:t>
      </w:r>
      <w:r>
        <w:rPr>
          <w:rFonts w:cs="TH SarabunIT๙" w:ascii="TH SarabunIT๙" w:hAnsi="TH SarabunIT๙"/>
          <w:sz w:val="32"/>
          <w:szCs w:val="32"/>
        </w:rPr>
        <w:t>GMP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ผลิตยาสมุนไพรเอง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>รายการ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รพ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รักษ์ </w:t>
      </w:r>
      <w:r>
        <w:rPr>
          <w:rFonts w:ascii="TH SarabunIT๙" w:hAnsi="TH SarabunIT๙" w:cs="TH SarabunIT๙"/>
          <w:sz w:val="32"/>
          <w:sz w:val="32"/>
          <w:szCs w:val="32"/>
        </w:rPr>
        <w:t>บริการคลินิกครบวงจร รักษาโรคทั่วไป และเฉพาะโรค ไมเกรน ข้อเข่าเสื่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ภูมิแพ้ อัมพฤกษ์ อัมพา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บริการแพทย์ทางเลือกเปิดบริการทุกวันในเวลาราชการ โดยแพทย์แผนจีน และ       เข้าร่วมโครงการโรงพยาบาลการแพทย์แผนไทยกับกรมการแพทย์แผนไทยและการแพทย์ทางเลือกตั้งแต่ปี </w:t>
      </w:r>
      <w:r>
        <w:rPr>
          <w:rFonts w:cs="TH SarabunIT๙" w:ascii="TH SarabunIT๙" w:hAnsi="TH SarabunIT๙"/>
          <w:sz w:val="32"/>
          <w:szCs w:val="32"/>
        </w:rPr>
        <w:t>2558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รพ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ากพลี บริการคลินิกเฉพาะโรค และเปิดให้บริการการแพทย์แผนไทย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 คือ           </w:t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สำนักงานขนส่งจังหวัดนครนายก 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ศูนย์ฝึกอาชีพและจำหน่ายผลิตภัณฑ์พื้นเมืองจังหวัดนครนายก 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รางแสดงบุคลากรด้านการแพทย์แผนไทย ในระดับโรงพยาบาลของจังหวัดนครนาย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418"/>
        <w:gridCol w:w="1842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พทย์แผนไท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พทย์แผนไทยประยุกต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ายุรเว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ช่วยแพทย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แผนไท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แพทย์แผนจี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พทย์ฝังเข็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ครนายกและ ศส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2"/>
              </w:rPr>
            </w:pPr>
            <w:r>
              <w:rPr>
                <w:rFonts w:cs="TH SarabunIT๙" w:ascii="TH SarabunIT๙" w:hAnsi="TH SarabunIT๙"/>
                <w:szCs w:val="22"/>
              </w:rPr>
              <w:t>(</w:t>
            </w:r>
            <w:r>
              <w:rPr>
                <w:rFonts w:ascii="TH SarabunIT๙" w:hAnsi="TH SarabunIT๙" w:cs="TH SarabunIT๙"/>
                <w:szCs w:val="22"/>
              </w:rPr>
              <w:t>นวก</w:t>
            </w:r>
            <w:r>
              <w:rPr>
                <w:rFonts w:cs="TH SarabunIT๙" w:ascii="TH SarabunIT๙" w:hAnsi="TH SarabunIT๙"/>
                <w:szCs w:val="22"/>
              </w:rPr>
              <w:t>.</w:t>
            </w:r>
            <w:r>
              <w:rPr>
                <w:rFonts w:ascii="TH SarabunIT๙" w:hAnsi="TH SarabunIT๙" w:cs="TH SarabunIT๙"/>
                <w:szCs w:val="22"/>
              </w:rPr>
              <w:t>สธ</w:t>
            </w:r>
            <w:r>
              <w:rPr>
                <w:rFonts w:cs="TH SarabunIT๙" w:ascii="TH SarabunIT๙" w:hAnsi="TH SarabunIT๙"/>
                <w:szCs w:val="22"/>
              </w:rPr>
              <w:t xml:space="preserve">. 1 </w:t>
            </w:r>
            <w:r>
              <w:rPr>
                <w:rFonts w:ascii="TH SarabunIT๙" w:hAnsi="TH SarabunIT๙" w:cs="TH SarabunIT๙"/>
                <w:szCs w:val="22"/>
              </w:rPr>
              <w:t>คน</w:t>
            </w:r>
            <w:r>
              <w:rPr>
                <w:rFonts w:cs="TH SarabunIT๙" w:ascii="TH SarabunIT๙" w:hAnsi="TH SarabunIT๙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พทย์แผนปัจจุบัน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มีใบเวชกรรม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น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พทย์แผนปัจจุบัน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,200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ช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. 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น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แพทย์แผนจีน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Cs w:val="22"/>
              </w:rPr>
              <w:t xml:space="preserve">( </w:t>
            </w:r>
            <w:r>
              <w:rPr>
                <w:rFonts w:ascii="TH SarabunIT๙" w:hAnsi="TH SarabunIT๙" w:cs="TH SarabunIT๙"/>
                <w:szCs w:val="22"/>
              </w:rPr>
              <w:t xml:space="preserve">พยาบาลวิชาชีพ </w:t>
            </w:r>
            <w:r>
              <w:rPr>
                <w:rFonts w:cs="TH SarabunIT๙" w:ascii="TH SarabunIT๙" w:hAnsi="TH SarabunIT๙"/>
                <w:szCs w:val="22"/>
              </w:rPr>
              <w:t xml:space="preserve">1 </w:t>
            </w:r>
            <w:r>
              <w:rPr>
                <w:rFonts w:ascii="TH SarabunIT๙" w:hAnsi="TH SarabunIT๙" w:cs="TH SarabunIT๙"/>
                <w:szCs w:val="22"/>
              </w:rPr>
              <w:t>คน</w:t>
            </w:r>
            <w:r>
              <w:rPr>
                <w:rFonts w:cs="TH SarabunIT๙" w:ascii="TH SarabunIT๙" w:hAnsi="TH SarabunIT๙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</w:tr>
      <w:tr>
        <w:trPr>
          <w:trHeight w:val="5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โรงพยาบาล มีผู้มีใบประกอบโรคศิลปะสาขาแพทย์แผนไทย จำนวน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ผู้มีใบประกอบโรคศิลปะสาขาแพทย์แผนไทยประยุกต์ จำนวน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รเวท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ู้ช่วยแพทย์แผนไทย จำนว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09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เปิดบริการฝังเข็มโดยแพทย์แผนปัจจุบัน 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</w:t>
      </w:r>
      <w:r>
        <w:rPr>
          <w:rFonts w:ascii="TH SarabunIT๙" w:hAnsi="TH SarabunIT๙" w:cs="TH SarabunIT๙"/>
          <w:sz w:val="32"/>
          <w:sz w:val="32"/>
          <w:szCs w:val="32"/>
        </w:rPr>
        <w:t>แพทย์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นจีน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โรงพยาบาลส่งเสริมสุขภาพตำบลในจังหวัดนครนายก มีทั้งหมด </w:t>
      </w:r>
      <w:r>
        <w:rPr>
          <w:rFonts w:cs="TH SarabunIT๙" w:ascii="TH SarabunIT๙" w:hAnsi="TH SarabunIT๙"/>
          <w:sz w:val="32"/>
          <w:szCs w:val="32"/>
        </w:rPr>
        <w:t xml:space="preserve">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.1 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แพทย์แผนไทยปฎิบัติงานประจำ มี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รางแสดง การให้บริการด้านการแพทย์แผนไทย ระดับ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แพทย์แผนไทยปฎิบัติงานประจำ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993"/>
        <w:gridCol w:w="992"/>
        <w:gridCol w:w="1134"/>
        <w:gridCol w:w="1276"/>
        <w:gridCol w:w="1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บริ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ว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ค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รดาหลังคลอ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าสมุนไพร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ช่วยแพทย์แผนไทย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ลิม พระเกียรติฯ สาริก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เมืองนครนาย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ลิมพระเกียรติฯ 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9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องครัก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</w:tr>
    </w:tbl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บริการแพทย์แผนไทย ในหน่วยบริการสาธารณสุข ระดับ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แพทย์แผนไทยปฏิบัติงานประจำ มี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ือ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เขต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มืองนครนาย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องครักษ์</w:t>
      </w:r>
    </w:p>
    <w:p>
      <w:pPr>
        <w:pStyle w:val="Normal"/>
        <w:widowControl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.2 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จัดบริการนวดไทย แต่ไม่มีแพทย์แผนไทยปฏิบัติงานประจำ มี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รางแสดง การให้บริการด้านการแพทย์แผนไทยระดับ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ไม่มีแพทย์แผนไทยปฏิบัติงานประจำ 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08"/>
        <w:gridCol w:w="851"/>
        <w:gridCol w:w="709"/>
        <w:gridCol w:w="1134"/>
        <w:gridCol w:w="1275"/>
        <w:gridCol w:w="1560"/>
        <w:gridCol w:w="141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บริ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ว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ค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รดาหลังคลอ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าสมุนไพร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ช่วยแพทย์แผนไท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นักงานนวดไทยอื่นๆ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าทุเร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มรฝั่งใต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งหัวลิง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eastAsia="TH SarabunIT๙" w:cs="TH SarabunIT๙" w:ascii="TH SarabunIT๙" w:hAnsi="TH SarabunIT๙"/>
                <w:sz w:val="20"/>
                <w:szCs w:val="20"/>
              </w:rPr>
              <w:t xml:space="preserve">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จบ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420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ช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 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ให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eastAsia="TH SarabunIT๙" w:cs="TH SarabunIT๙" w:ascii="TH SarabunIT๙" w:hAnsi="TH SarabunIT๙"/>
                <w:sz w:val="20"/>
                <w:szCs w:val="20"/>
              </w:rPr>
              <w:t xml:space="preserve">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 xml:space="preserve">จบ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420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ช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 )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widowControl w:val="false"/>
        <w:spacing w:before="12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spacing w:before="12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2.3 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ีการจ่ายยาสมุนไพรจำนวน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widowControl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รางแสดง การให้บริการด้านการแพทย์แผนไทยระดับ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จ่ายยาสมุนไพร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930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าสมุนไพร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6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13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- 10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3 -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25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- 8</w:t>
            </w:r>
          </w:p>
        </w:tc>
      </w:tr>
    </w:tbl>
    <w:p>
      <w:pPr>
        <w:pStyle w:val="Normal"/>
        <w:widowControl w:val="false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จ่ายยา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ระหว่างจำนวน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- 2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การดำเนินงานตามมาตราการสำคัญ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.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ป่วยนอกได้รับบริการแพทย์แผนไทยและการแพทย์ทางเลือกที่ได้มาตร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2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ind w:left="-28" w:firstLine="28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ารางแสดง ผู้ป่วยนอกได้รับบริการการแพทย์แผนไทยฯ แยกตามราย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</w:t>
      </w:r>
      <w:bookmarkStart w:id="0" w:name="_Hlk516426484"/>
      <w:r>
        <w:rPr>
          <w:rFonts w:cs="TH SarabunIT๙" w:ascii="TH SarabunIT๙" w:hAnsi="TH SarabunIT๙"/>
          <w:sz w:val="32"/>
          <w:szCs w:val="32"/>
        </w:rPr>
        <w:t>0</w:t>
      </w:r>
      <w:bookmarkEnd w:id="0"/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28" w:firstLine="2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ฐาน </w:t>
      </w:r>
      <w:r>
        <w:rPr>
          <w:rFonts w:cs="TH SarabunIT๙" w:ascii="TH SarabunIT๙" w:hAnsi="TH SarabunIT๙"/>
          <w:sz w:val="32"/>
          <w:szCs w:val="32"/>
        </w:rPr>
        <w:t xml:space="preserve">HDC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004"/>
        <w:gridCol w:w="1319"/>
        <w:gridCol w:w="1320"/>
        <w:gridCol w:w="1068"/>
      </w:tblGrid>
      <w:tr>
        <w:trPr>
          <w:trHeight w:val="53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ื้นที่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บริการ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2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เมือง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ครนาย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7,7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8,8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3.17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0,2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,7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4.25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อำเภอเมือง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07,91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44,589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1.45</w:t>
            </w:r>
          </w:p>
        </w:tc>
      </w:tr>
      <w:tr>
        <w:trPr/>
        <w:tc>
          <w:tcPr>
            <w:tcW w:w="1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บ้านนา</w:t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1,488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8,375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7.96</w:t>
            </w:r>
          </w:p>
        </w:tc>
      </w:tr>
      <w:tr>
        <w:trPr>
          <w:trHeight w:val="325" w:hRule="atLeast"/>
        </w:trPr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0,5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,3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1.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อำเภอบ้านนา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32,077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1,746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4.04</w:t>
            </w:r>
          </w:p>
        </w:tc>
      </w:tr>
      <w:tr>
        <w:trPr/>
        <w:tc>
          <w:tcPr>
            <w:tcW w:w="1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องครักษ์</w:t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1,033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1,722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2.97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ห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อข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1,0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,5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.2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เครือข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72,089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4,290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9.82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ห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อข่าย มศ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,735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1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5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อำเภอองครักษ์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78,82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4,391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8.26</w:t>
            </w:r>
          </w:p>
        </w:tc>
      </w:tr>
      <w:tr>
        <w:trPr/>
        <w:tc>
          <w:tcPr>
            <w:tcW w:w="1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ปากพลี</w:t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7,012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8,665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0.28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7,0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,3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.03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อำเภอปากพลี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74,069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0,035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40.55</w:t>
            </w:r>
          </w:p>
        </w:tc>
      </w:tr>
      <w:tr>
        <w:trPr/>
        <w:tc>
          <w:tcPr>
            <w:tcW w:w="5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492,88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120,761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bookmarkStart w:id="1" w:name="_Hlk516427428"/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24.50 </w:t>
            </w:r>
            <w:bookmarkEnd w:id="1"/>
          </w:p>
        </w:tc>
      </w:tr>
    </w:tbl>
    <w:p>
      <w:pPr>
        <w:pStyle w:val="Normal"/>
        <w:ind w:left="-28" w:firstLine="28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แสดง ผู้ป่วยนอกได้รับบริการการแพทย์แผนไทยฯ แยกตามระดับหน่วยบริการ </w:t>
      </w:r>
      <w:r>
        <w:rPr>
          <w:rFonts w:cs="TH SarabunIT๙" w:ascii="TH SarabunIT๙" w:hAnsi="TH SarabunIT๙"/>
          <w:sz w:val="32"/>
          <w:szCs w:val="32"/>
        </w:rPr>
        <w:t>(</w:t>
      </w:r>
      <w:bookmarkStart w:id="2" w:name="_Hlk516427471"/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1</w:t>
      </w:r>
      <w:bookmarkEnd w:id="2"/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left="-28" w:firstLine="2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ฐาน </w:t>
      </w:r>
      <w:r>
        <w:rPr>
          <w:rFonts w:cs="TH SarabunIT๙" w:ascii="TH SarabunIT๙" w:hAnsi="TH SarabunIT๙"/>
          <w:sz w:val="32"/>
          <w:szCs w:val="32"/>
        </w:rPr>
        <w:t xml:space="preserve">HDC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</w:t>
      </w:r>
    </w:p>
    <w:tbl>
      <w:tblPr>
        <w:tblW w:w="965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42"/>
        <w:gridCol w:w="2217"/>
        <w:gridCol w:w="1985"/>
        <w:gridCol w:w="1048"/>
      </w:tblGrid>
      <w:tr>
        <w:trPr>
          <w:trHeight w:val="5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ื้นที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บริการ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2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รวมจังหวัด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ร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7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8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3.17</w:t>
            </w:r>
          </w:p>
        </w:tc>
      </w:tr>
      <w:tr>
        <w:trPr>
          <w:trHeight w:val="3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95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87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2.82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156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31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1.36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492</w:t>
            </w: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88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120</w:t>
            </w: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761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24.50</w:t>
            </w:r>
          </w:p>
        </w:tc>
      </w:tr>
    </w:tbl>
    <w:p>
      <w:pPr>
        <w:pStyle w:val="Normal"/>
        <w:spacing w:lineRule="auto" w:line="276" w:before="120" w:after="0"/>
        <w:ind w:left="-28" w:firstLine="748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ป่วยนอกได้รับ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บริการแพทย์แผนไทยและการแพทย์ทางเลือก ในภาพรวมของจังหวัดนครนายก </w:t>
      </w:r>
    </w:p>
    <w:p>
      <w:pPr>
        <w:pStyle w:val="Normal"/>
        <w:spacing w:lineRule="auto" w:line="276"/>
        <w:ind w:left="-28" w:firstLine="28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1)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คิดเป็นร้อยละ </w:t>
      </w:r>
      <w:r>
        <w:rPr>
          <w:rFonts w:cs="TH SarabunIT๙" w:ascii="TH SarabunIT๙" w:hAnsi="TH SarabunIT๙"/>
          <w:color w:val="333333"/>
          <w:sz w:val="32"/>
          <w:szCs w:val="32"/>
        </w:rPr>
        <w:t>24.50</w:t>
      </w:r>
      <w:bookmarkStart w:id="3" w:name="_Hlk516428005"/>
    </w:p>
    <w:p>
      <w:pPr>
        <w:pStyle w:val="Normal"/>
        <w:spacing w:lineRule="auto" w:line="276"/>
        <w:ind w:left="-28" w:firstLine="748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3.2</w:t>
      </w:r>
      <w:bookmarkEnd w:id="3"/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ารดำเนินงานด้านสมุนไพ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ab/>
        <w:t xml:space="preserve">3.2.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นโยบา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มืองสมุนไพร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 xml:space="preserve">(Herbal City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ในปี </w:t>
      </w:r>
      <w:r>
        <w:rPr>
          <w:rFonts w:eastAsia="Calibri"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กลุ่มเป้าหมา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มืองสมุนไพร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      มี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ำนว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ังหวัด </w:t>
      </w:r>
      <w:r>
        <w:rPr>
          <w:rFonts w:eastAsia="Calibri" w:cs="TH SarabunIT๙" w:ascii="TH SarabunIT๙" w:hAnsi="TH SarabunIT๙"/>
          <w:sz w:val="32"/>
          <w:szCs w:val="32"/>
        </w:rPr>
        <w:t xml:space="preserve">(4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ขตสุขภาพ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้าหมายจังหวัดนำร่อ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ห่ง คือ เชียงราย ปราจีนบุรี สกลนคร และ        สุราษฎร์ธาน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ปี </w:t>
      </w:r>
      <w:r>
        <w:rPr>
          <w:rFonts w:cs="TH SarabunIT๙" w:ascii="TH SarabunIT๙" w:hAnsi="TH SarabunIT๙"/>
          <w:sz w:val="32"/>
          <w:szCs w:val="32"/>
        </w:rPr>
        <w:t>2561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มีเป้าหมายจำนว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ห่ง เป็นจังหวัด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่วนขยา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eastAsia="Calibri"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ขตสุขภาพ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ือ พิษณุโลก อุทัยธานี สระบุรี นครปฐม จันทบุรี มหาสารคาม สุรินทร์ อำนาจเจริญ และสงขลา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สระบุรี ถูกกำหนดเป็นเมือง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ส่วนขยาย ในส่วน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นครนายกไม่ได้เป็น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เป้าหมาย แต่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ผลิตยา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ผ่านมาตรฐาน </w:t>
      </w:r>
      <w:r>
        <w:rPr>
          <w:rFonts w:cs="TH SarabunIT๙" w:ascii="TH SarabunIT๙" w:hAnsi="TH SarabunIT๙"/>
          <w:sz w:val="32"/>
          <w:szCs w:val="32"/>
        </w:rPr>
        <w:t xml:space="preserve">GMP </w:t>
      </w:r>
      <w:r>
        <w:rPr>
          <w:rFonts w:ascii="TH SarabunIT๙" w:hAnsi="TH SarabunIT๙" w:cs="TH SarabunIT๙"/>
          <w:sz w:val="32"/>
          <w:sz w:val="32"/>
          <w:szCs w:val="32"/>
        </w:rPr>
        <w:t>คือ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เนินงานของจังหวัดนครนายก </w:t>
      </w:r>
      <w:r>
        <w:rPr>
          <w:rFonts w:ascii="TH SarabunIT๙" w:hAnsi="TH SarabunIT๙" w:cs="TH SarabunIT๙"/>
          <w:sz w:val="32"/>
          <w:sz w:val="32"/>
          <w:szCs w:val="32"/>
        </w:rPr>
        <w:t>คื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Calibri"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วบรวม</w:t>
      </w:r>
      <w:r>
        <w:rPr>
          <w:rFonts w:ascii="TH SarabunIT๙" w:hAnsi="TH SarabunIT๙" w:cs="TH SarabunIT๙"/>
          <w:sz w:val="32"/>
          <w:sz w:val="32"/>
          <w:szCs w:val="32"/>
        </w:rPr>
        <w:t>ผู้แสดงความจำนงเข้าร่วม</w:t>
      </w:r>
      <w:bookmarkStart w:id="4" w:name="_Hlk516428181"/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อข่ายการปลูกสมุนไพร </w:t>
      </w:r>
      <w:bookmarkEnd w:id="4"/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นครนาย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ำนวน      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กลุ่ม ซึ่งรวม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มาณ </w:t>
      </w:r>
      <w:r>
        <w:rPr>
          <w:rFonts w:cs="TH SarabunIT๙" w:ascii="TH SarabunIT๙" w:hAnsi="TH SarabunIT๙"/>
          <w:sz w:val="32"/>
          <w:szCs w:val="32"/>
        </w:rPr>
        <w:t xml:space="preserve">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รวจ ณ มกราคม </w:t>
      </w:r>
      <w:r>
        <w:rPr>
          <w:rFonts w:cs="TH SarabunIT๙" w:ascii="TH SarabunIT๙" w:hAnsi="TH SarabunIT๙"/>
          <w:sz w:val="32"/>
          <w:szCs w:val="32"/>
        </w:rPr>
        <w:t xml:space="preserve">256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เป็นพื้นที่ปลูกสมุนไพร แล้ว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ร่ อีก </w:t>
      </w:r>
      <w:r>
        <w:rPr>
          <w:rFonts w:cs="TH SarabunIT๙" w:ascii="TH SarabunIT๙" w:hAnsi="TH SarabunIT๙"/>
          <w:sz w:val="32"/>
          <w:szCs w:val="32"/>
        </w:rPr>
        <w:t xml:space="preserve">43 </w:t>
      </w:r>
      <w:r>
        <w:rPr>
          <w:rFonts w:ascii="TH SarabunIT๙" w:hAnsi="TH SarabunIT๙" w:cs="TH SarabunIT๙"/>
          <w:sz w:val="32"/>
          <w:sz w:val="32"/>
          <w:szCs w:val="32"/>
        </w:rPr>
        <w:t>ไร่ เป็นพื้นที่ว่างเปล่า ที่แสดงความจำนงพร้อมเข้าร่วมการปลูก</w:t>
      </w:r>
      <w:r>
        <w:rPr>
          <w:rFonts w:ascii="TH SarabunIT๙" w:hAnsi="TH SarabunIT๙" w:cs="TH SarabunIT๙"/>
          <w:sz w:val="32"/>
          <w:sz w:val="32"/>
          <w:szCs w:val="32"/>
        </w:rPr>
        <w:t>พืช</w:t>
      </w:r>
      <w:r>
        <w:rPr>
          <w:rFonts w:ascii="TH SarabunIT๙" w:hAnsi="TH SarabunIT๙" w:cs="TH SarabunIT๙"/>
          <w:sz w:val="32"/>
          <w:sz w:val="32"/>
          <w:szCs w:val="32"/>
        </w:rPr>
        <w:t>สมุนไพ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สาธารณสุขจังหวัดนครนายก อยู่ระหว่าง รวบรวมข้อมูล ที่</w:t>
      </w:r>
      <w:bookmarkStart w:id="5" w:name="_Hlk516428233"/>
      <w:r>
        <w:rPr>
          <w:rFonts w:ascii="TH SarabunIT๙" w:hAnsi="TH SarabunIT๙" w:cs="TH SarabunIT๙"/>
          <w:sz w:val="32"/>
          <w:sz w:val="32"/>
          <w:szCs w:val="32"/>
        </w:rPr>
        <w:t xml:space="preserve">เกี่ยวข้องกับความต้องการใช้สมุนไพรในจังหวัดนครนายก </w:t>
      </w:r>
      <w:bookmarkEnd w:id="5"/>
      <w:r>
        <w:rPr>
          <w:rFonts w:ascii="TH SarabunIT๙" w:hAnsi="TH SarabunIT๙" w:cs="TH SarabunIT๙"/>
          <w:sz w:val="32"/>
          <w:sz w:val="32"/>
          <w:szCs w:val="32"/>
        </w:rPr>
        <w:t xml:space="preserve">เช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ห่ง ในจังหวัดนครนายก โรงพยาบาลส่งเสริมสุขภาพ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ที่เปิดให้บริการ นวด อบ ประคบสมุนไพ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Calibri"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แผนการ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เครือข่ายการปลูก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หน่วยบริการสาธารณสุขที่มี</w:t>
      </w:r>
      <w:r>
        <w:rPr>
          <w:rFonts w:ascii="TH SarabunIT๙" w:hAnsi="TH SarabunIT๙" w:cs="TH SarabunIT๙"/>
          <w:sz w:val="32"/>
          <w:sz w:val="32"/>
          <w:szCs w:val="32"/>
        </w:rPr>
        <w:t>ความต้องการใช้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จังหวัดนครนาย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มาณเดือน กรกฎาคม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นำมาวางแผนการดำเนินงานด้านสมุนไพ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2.2 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นา ผลิตยาสมุนไพ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่าน</w:t>
      </w:r>
      <w:r>
        <w:rPr>
          <w:rFonts w:cs="TH SarabunIT๙" w:ascii="TH SarabunIT๙" w:hAnsi="TH SarabunIT๙"/>
          <w:sz w:val="32"/>
          <w:szCs w:val="32"/>
        </w:rPr>
        <w:t xml:space="preserve">GM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มีการจัดตั้ง </w:t>
      </w:r>
      <w:r>
        <w:rPr>
          <w:rFonts w:cs="TH SarabunIT๙" w:ascii="TH SarabunIT๙" w:hAnsi="TH SarabunIT๙"/>
          <w:sz w:val="32"/>
          <w:szCs w:val="32"/>
        </w:rPr>
        <w:t xml:space="preserve">Shop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ำหน่ายผลิตภัณฑ์สมุนไพร ปัจจุบันอยู่ระหว่างการปรับปรุงสถานที่ และวางแผนการดำเนินการ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ab/>
        <w:t xml:space="preserve">3.2.3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ูลค่าการใช้ยาสมุนไพร</w:t>
      </w:r>
    </w:p>
    <w:p>
      <w:pPr>
        <w:pStyle w:val="Normal"/>
        <w:ind w:left="-28" w:firstLine="2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รางแสดง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ูลค่าการใช้ยา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ยกตามราย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 </w:t>
      </w:r>
      <w:r>
        <w:rPr>
          <w:rFonts w:cs="TH SarabunIT๙" w:ascii="TH SarabunIT๙" w:hAnsi="TH SarabunIT๙"/>
          <w:sz w:val="32"/>
          <w:szCs w:val="32"/>
        </w:rPr>
        <w:t xml:space="preserve">HDC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เฉพาะหน่วยบริการสาธารณสุขในสังกัดกระทรวงสาธารณสุข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</w:t>
      </w:r>
    </w:p>
    <w:tbl>
      <w:tblPr>
        <w:tblW w:w="965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03"/>
        <w:gridCol w:w="2126"/>
        <w:gridCol w:w="2126"/>
        <w:gridCol w:w="1701"/>
        <w:gridCol w:w="872"/>
      </w:tblGrid>
      <w:tr>
        <w:trPr>
          <w:trHeight w:val="539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ูลค่าใช้ยารวมทั้งหม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ูลค่าใช้ยาแผนปัจจุบ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ูลค่าใช้ยาสมุนไพ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23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9,166,296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7,897,5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,268,781.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42</w:t>
            </w:r>
          </w:p>
        </w:tc>
      </w:tr>
      <w:tr>
        <w:trPr>
          <w:trHeight w:val="323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26,243,564.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24,601,054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,642,510.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.26</w:t>
            </w:r>
          </w:p>
        </w:tc>
      </w:tr>
      <w:tr>
        <w:trPr>
          <w:trHeight w:val="32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อข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4,155,279.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3,442,42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712,587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.3</w:t>
            </w:r>
          </w:p>
        </w:tc>
      </w:tr>
      <w:tr>
        <w:trPr>
          <w:trHeight w:val="32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อข่าย มศ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,270,280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,268,74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,5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.12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อำเภอองครักษ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,425,559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4,711,163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14,396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.63</w:t>
            </w:r>
          </w:p>
        </w:tc>
      </w:tr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0,098,353.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9,184,754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913,598.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.05</w:t>
            </w:r>
          </w:p>
        </w:tc>
      </w:tr>
      <w:tr>
        <w:trPr/>
        <w:tc>
          <w:tcPr>
            <w:tcW w:w="2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40,933,774.0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36,394,486.5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4,539,287.52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.22</w:t>
            </w:r>
          </w:p>
        </w:tc>
      </w:tr>
    </w:tbl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รางแสดง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ูลค่าการใช้ยาสมุนไพ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ยกตามระดับหน่วยบริการ ข้อมูล </w:t>
      </w:r>
      <w:r>
        <w:rPr>
          <w:rFonts w:cs="TH SarabunIT๙" w:ascii="TH SarabunIT๙" w:hAnsi="TH SarabunIT๙"/>
          <w:sz w:val="32"/>
          <w:szCs w:val="32"/>
        </w:rPr>
        <w:t xml:space="preserve">HDC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เฉพาะหน่วยบริการสาธารณสุขในสังกัดกระทรวงสาธารณสุข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มิ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</w:t>
      </w:r>
    </w:p>
    <w:tbl>
      <w:tblPr>
        <w:tblW w:w="965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985"/>
        <w:gridCol w:w="2126"/>
        <w:gridCol w:w="2126"/>
        <w:gridCol w:w="1701"/>
        <w:gridCol w:w="872"/>
      </w:tblGrid>
      <w:tr>
        <w:trPr>
          <w:trHeight w:val="539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ูลค่าใช้ยารวมทั้งหม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ูลค่าใช้ยาแผนปัจจุบ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ูลค่าใช้ยาสมุนไพ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23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รพ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6,016,141.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5,012,76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,003,376.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17</w:t>
            </w:r>
          </w:p>
        </w:tc>
      </w:tr>
      <w:tr>
        <w:trPr>
          <w:trHeight w:val="323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2,270,587.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9,143,19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,127,393.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.40</w:t>
            </w:r>
          </w:p>
        </w:tc>
      </w:tr>
      <w:tr>
        <w:trPr>
          <w:trHeight w:val="3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5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1,376,764.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,969,78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06,978.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.58</w:t>
            </w:r>
          </w:p>
        </w:tc>
      </w:tr>
      <w:tr>
        <w:trPr>
          <w:trHeight w:val="3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ห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อข่าย มศ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,270,280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,268,74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1,5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0.12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ระดับ 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,647,044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,238,527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08,517.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.23</w:t>
            </w:r>
          </w:p>
        </w:tc>
      </w:tr>
      <w:tr>
        <w:trPr/>
        <w:tc>
          <w:tcPr>
            <w:tcW w:w="28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140,933,774.0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136,394,486.5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4,539,287.52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333333"/>
                <w:sz w:val="32"/>
                <w:szCs w:val="32"/>
              </w:rPr>
              <w:t>3.22</w:t>
            </w:r>
          </w:p>
        </w:tc>
      </w:tr>
    </w:tbl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ำเร็จ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Key Risk Area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Key Risk Factor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ซึ่งได้จากการวินิจฉัย ประมวล วิเคราะห์ สังเคราะห์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บริหารให้การสนับสนุน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>4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2 </w:t>
      </w:r>
      <w:r>
        <w:rPr>
          <w:rFonts w:ascii="TH SarabunIT๙" w:hAnsi="TH SarabunIT๙" w:cs="TH SarabunIT๙"/>
          <w:sz w:val="32"/>
          <w:sz w:val="32"/>
          <w:szCs w:val="32"/>
        </w:rPr>
        <w:t>ทีมงานมีความเข้มแข็ง</w:t>
      </w:r>
    </w:p>
    <w:p>
      <w:pPr>
        <w:pStyle w:val="Normal"/>
        <w:spacing w:lineRule="auto" w:line="276"/>
        <w:ind w:firstLine="709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3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ที่ประสบความสำเร็จตามตัวชี้วัด ส่วนหนึ่งมาจากการคีย์ข้อมูลได้ตรง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ื่อนไขฐาน </w:t>
      </w:r>
      <w:r>
        <w:rPr>
          <w:rFonts w:cs="TH SarabunIT๙" w:ascii="TH SarabunIT๙" w:hAnsi="TH SarabunIT๙"/>
          <w:sz w:val="32"/>
          <w:szCs w:val="32"/>
        </w:rPr>
        <w:t xml:space="preserve">HDC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</w:t>
      </w:r>
      <w:r>
        <w:rPr>
          <w:rFonts w:eastAsia="Calibri" w:cs="TH SarabunIT๙" w:ascii="TH SarabunIT๙" w:hAnsi="TH SarabunIT๙"/>
          <w:sz w:val="32"/>
          <w:szCs w:val="32"/>
        </w:rPr>
        <w:t xml:space="preserve">.4 </w:t>
      </w:r>
      <w:r>
        <w:rPr>
          <w:rFonts w:ascii="TH SarabunIT๙" w:hAnsi="TH SarabunIT๙" w:cs="TH SarabunIT๙"/>
          <w:sz w:val="32"/>
          <w:sz w:val="32"/>
          <w:szCs w:val="32"/>
        </w:rPr>
        <w:t>มีโรงพยาบาลเป็นแหล่งผลิตยาสมุนไพ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มีโรงพยาบาลเข้าร่วมโครงการโรงพยาบาลการแพทย์แผนไทย</w:t>
      </w:r>
    </w:p>
    <w:p>
      <w:pPr>
        <w:pStyle w:val="Normal"/>
        <w:spacing w:before="120" w:after="1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ปสรรค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ข้อเสนอแน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6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>
          <w:trHeight w:val="17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Calibri" w:cs="TH SarabunIT๙" w:ascii="TH SarabunIT๙" w:hAnsi="TH SarabunIT๙"/>
                <w:color w:val="000000"/>
                <w:sz w:val="28"/>
              </w:rPr>
              <w:t>1.</w:t>
            </w:r>
            <w:r>
              <w:rPr>
                <w:rFonts w:eastAsia="Calibri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ยังไม่พบข้อมูลผลงานด้านการแพทย์ทางเลือกในฐานข้อมูล </w:t>
            </w:r>
            <w:r>
              <w:rPr>
                <w:rFonts w:eastAsia="Calibri" w:cs="TH SarabunIT๙" w:ascii="TH SarabunIT๙" w:hAnsi="TH SarabunIT๙"/>
                <w:sz w:val="28"/>
              </w:rPr>
              <w:t>HDC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ผลการดำเนินงานไม่ตรงตามผลงาน</w:t>
            </w:r>
          </w:p>
          <w:p>
            <w:pPr>
              <w:pStyle w:val="Normal"/>
              <w:spacing w:lineRule="atLeast" w:line="24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 รพ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อยู่ใน รพ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ที่เป็นแม่ข่ายนอกสังกัดกระทรวงสาธารณสุข ส่งผลต่อการสนับสนุนการดำเนินงานด้านการแพทย์แผนไทย เช่น การสนับสนุนยาสมุนไพร ฯล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วนกลางเร่งดำเนินการจัดทำข้อมูลผลงาน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>ด้านการแพทย์ทางเลือก</w:t>
            </w:r>
            <w:r>
              <w:rPr>
                <w:rFonts w:ascii="TH SarabunIT๙" w:hAnsi="TH SarabunIT๙" w:eastAsia="Calibri" w:cs="TH SarabunIT๙"/>
                <w:color w:val="C00000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</w:rPr>
              <w:t xml:space="preserve">ในฐานข้อมูล </w:t>
            </w:r>
            <w:r>
              <w:rPr>
                <w:rFonts w:eastAsia="Calibri" w:cs="TH SarabunIT๙" w:ascii="TH SarabunIT๙" w:hAnsi="TH SarabunIT๙"/>
                <w:sz w:val="28"/>
              </w:rPr>
              <w:t>H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145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12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ต่อนโยบาย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ส่วนกลา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ผู้บริห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ระเบียบกฎหมา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ส่วนกลางมีแผนงานที่ชัดเจน มีการสั่งการที่ไม่ควรเร่งรีบในเวลากระชั้นชิด เพื่อให้ระดับพื้นที่          จัดเตรียมงานและดำเนินงานได้ทันเวลา และมีประสิทธิ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ส่วนกลางประชุมชี้แจงตัวชี้วัด แนวทางการดำเนินงานด้านการแพทย์แผนไทยและการแพทย์ทางเลือก ในช่วงต้นปีงบประมาณใหม่ ทุกปี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7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ชไมพร อ้นสว่าง 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วิชาการสาธารณสุขชำนาญการ</w:t>
      </w:r>
      <w:r>
        <w:rPr>
          <w:rFonts w:cs="TH SarabunIT๙" w:ascii="TH SarabunIT๙" w:hAnsi="TH SarabunIT๙"/>
          <w:sz w:val="36"/>
          <w:szCs w:val="36"/>
        </w:rPr>
        <w:tab/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Normal"/>
        <w:rPr/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08 1983 1829</w:t>
      </w:r>
      <w:r>
        <w:rPr>
          <w:rFonts w:cs="TH SarabunIT๙" w:ascii="TH SarabunIT๙" w:hAnsi="TH SarabunIT๙"/>
          <w:sz w:val="32"/>
          <w:szCs w:val="32"/>
        </w:rPr>
        <w:t xml:space="preserve"> E-mail : chamai260@gmail.com</w:t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  <w:tab/>
      <w:tab/>
    </w:r>
    <w:r>
      <w:rPr>
        <w:rFonts w:ascii="TH SarabunIT๙" w:hAnsi="TH SarabunIT๙" w:cs="TH SarabunIT๙"/>
      </w:rPr>
      <w:t xml:space="preserve">แบบ </w:t>
    </w:r>
    <w:r>
      <w:rPr>
        <w:rFonts w:ascii="TH SarabunIT๙" w:hAnsi="TH SarabunIT๙" w:cs="TH SarabunIT๙"/>
      </w:rPr>
      <w:t xml:space="preserve">ตก </w:t>
    </w:r>
    <w:r>
      <w:rPr>
        <w:rFonts w:cs="TH SarabunIT๙" w:ascii="TH SarabunIT๙" w:hAnsi="TH SarabunIT๙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IT๙" w:hAnsi="TH SarabunIT๙" w:cs="TH SarabunIT๙"/>
      </w:rPr>
      <w:t xml:space="preserve">แบบ </w:t>
    </w:r>
    <w:r>
      <w:rPr>
        <w:rFonts w:ascii="TH SarabunIT๙" w:hAnsi="TH SarabunIT๙" w:cs="TH SarabunIT๙"/>
      </w:rPr>
      <w:t xml:space="preserve">ตก </w:t>
    </w:r>
    <w:r>
      <w:rPr>
        <w:rFonts w:cs="TH SarabunIT๙" w:ascii="TH SarabunIT๙" w:hAnsi="TH SarabunIT๙"/>
      </w:rPr>
      <w:t xml:space="preserve">1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Times New Roman" w:cs="TH SarabunIT๙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H SarabunIT๙" w:hAnsi="TH SarabunIT๙" w:eastAsia="Times New Roman" w:cs="TH SarabunIT๙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eastAsia="Times New Roman" w:cs="TH SarabunIT๙"/>
      <w:b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Cordia New" w:hAnsi="Cordia New" w:eastAsia="Times New Roman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IT๙" w:hAnsi="TH SarabunIT๙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bidi="th-TH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Times New Roman" w:cs="TH SarabunIT๙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8:00Z</dcterms:created>
  <dc:creator>ThaiMedicine</dc:creator>
  <dc:description/>
  <dc:language>en-US</dc:language>
  <cp:lastModifiedBy>Corporate Edition</cp:lastModifiedBy>
  <cp:lastPrinted>2018-07-02T16:28:00Z</cp:lastPrinted>
  <dcterms:modified xsi:type="dcterms:W3CDTF">2018-07-02T09:47:00Z</dcterms:modified>
  <cp:revision>12</cp:revision>
  <dc:subject/>
  <dc:title>แบบสรุปผลการดำเนินงานตามตัวชี้วัด ปี 2552</dc:title>
</cp:coreProperties>
</file>